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Arial" w:ascii="Verdana" w:hAnsi="Verdana"/>
          <w:b/>
          <w:sz w:val="20"/>
        </w:rPr>
        <w:t>No. 294-2007. SALA PRIMERA. TRIBUNAL FISCAL ADMINISTRATIVO</w:t>
      </w:r>
      <w:r>
        <w:rPr>
          <w:rFonts w:cs="Arial" w:ascii="Verdana" w:hAnsi="Verdana"/>
          <w:sz w:val="20"/>
        </w:rPr>
        <w:t>. San José a las once horas cuarenta y cinco minutos del treinta y uno de julio del dos mil sie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Este Tribunal conoce del recurso de apelación interpuesto por el señor [...]</w:t>
      </w:r>
      <w:r>
        <w:rPr>
          <w:rFonts w:cs="Arial" w:ascii="Verdana" w:hAnsi="Verdana"/>
          <w:b/>
          <w:bCs/>
          <w:sz w:val="20"/>
        </w:rPr>
        <w:t xml:space="preserve">, </w:t>
      </w:r>
      <w:r>
        <w:rPr>
          <w:rFonts w:cs="Arial" w:ascii="Verdana" w:hAnsi="Verdana"/>
          <w:sz w:val="20"/>
        </w:rPr>
        <w:t>portador de la cédula de identidad número [...], en su carácter de representante de [...]</w:t>
      </w:r>
      <w:r>
        <w:rPr>
          <w:rFonts w:cs="Arial" w:ascii="Verdana" w:hAnsi="Verdana"/>
          <w:b/>
          <w:bCs/>
          <w:sz w:val="20"/>
        </w:rPr>
        <w:t xml:space="preserve"> SOCIEDAD ANONIMA</w:t>
      </w:r>
      <w:r>
        <w:rPr>
          <w:rFonts w:cs="Arial" w:ascii="Verdana" w:hAnsi="Verdana"/>
          <w:sz w:val="20"/>
        </w:rPr>
        <w:t>, contra el oficio No. [...], dictado por la Dirección General de Tributación, el dieciséis de febrero del dos mil siete.</w:t>
      </w:r>
      <w:r>
        <w:rPr>
          <w:rFonts w:cs="Arial" w:ascii="Verdana" w:hAnsi="Verdana"/>
          <w:b/>
          <w:bCs/>
          <w:i/>
          <w:iCs/>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i/>
          <w:iCs/>
          <w:sz w:val="20"/>
        </w:rPr>
        <w:t>RESULTAN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28"/>
        </w:rPr>
      </w:pPr>
      <w:r>
        <w:rPr>
          <w:rFonts w:cs="Arial" w:ascii="Verdana" w:hAnsi="Verdana"/>
          <w:b/>
          <w:bCs/>
          <w:sz w:val="20"/>
        </w:rPr>
        <w:t>1)</w:t>
      </w:r>
      <w:r>
        <w:rPr>
          <w:rFonts w:cs="Arial" w:ascii="Verdana" w:hAnsi="Verdana"/>
          <w:sz w:val="20"/>
        </w:rPr>
        <w:t xml:space="preserve"> Que mediante el oficio dictado el 16 de febrero del 2007, debidamente notificado al interesado el mismo día y año, la Dirección a quo, concluyó que la contribuyente se encuentra en la obligación de practicar la retención en la fuente, sobre la totalidad de los pagos que realice al ejecutivo regional, ya que la sumas se asemejan a gratificaciones. (Ver folio 67). </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2)</w:t>
      </w:r>
      <w:r>
        <w:rPr>
          <w:rFonts w:cs="Arial" w:ascii="Verdana" w:hAnsi="Verdana"/>
          <w:sz w:val="20"/>
        </w:rPr>
        <w:t xml:space="preserve"> Que el día 9 de marzo del 2007, el interesado presentó escrito mediante el cual interpone, en tiempo y forma, recurso</w:t>
      </w:r>
      <w:r>
        <w:rPr>
          <w:rFonts w:cs="Arial" w:ascii="Verdana" w:hAnsi="Verdana"/>
          <w:color w:val="FF0000"/>
          <w:sz w:val="20"/>
        </w:rPr>
        <w:t xml:space="preserve"> </w:t>
      </w:r>
      <w:r>
        <w:rPr>
          <w:rFonts w:cs="Arial" w:ascii="Verdana" w:hAnsi="Verdana"/>
          <w:sz w:val="20"/>
        </w:rPr>
        <w:t>de revocatoria y apelación en contra del oficio [...]de cita, manifestando su inconformidad con lo resuelto. (Ver folios 70 a 73).</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3)</w:t>
      </w:r>
      <w:r>
        <w:rPr>
          <w:rFonts w:cs="Arial" w:ascii="Verdana" w:hAnsi="Verdana"/>
          <w:sz w:val="20"/>
        </w:rPr>
        <w:t xml:space="preserve"> Que el día 3 de mayo del 2007, la Dirección General de Tributación, emitió la resolución [...] dándole trámite al recurso de apelación para ante el Tribunal Fiscal Administrativo y emplazó al contribuyente para que se apersonara ante este Tribunal en defensa de sus derechos. (Ve folios 77 a 84).</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4)</w:t>
      </w:r>
      <w:r>
        <w:rPr>
          <w:rFonts w:cs="Arial" w:ascii="Verdana" w:hAnsi="Verdana"/>
          <w:sz w:val="20"/>
        </w:rPr>
        <w:t xml:space="preserve"> Que el día 26 de junio del 2007, se realizó vista oral solicitada por el contribuyente. </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 xml:space="preserve">5) </w:t>
      </w:r>
      <w:r>
        <w:rPr>
          <w:rFonts w:cs="Arial" w:ascii="Verdana" w:hAnsi="Verdana"/>
          <w:sz w:val="20"/>
        </w:rPr>
        <w:t>Que en los procedimientos han sido observadas las prescripciones de ley, y</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rPr>
      </w:pPr>
      <w:r>
        <w:rPr>
          <w:rFonts w:cs="Arial" w:ascii="Verdana" w:hAnsi="Verdana"/>
          <w:b/>
          <w:bCs/>
          <w:i/>
          <w:iCs/>
          <w:sz w:val="20"/>
        </w:rPr>
        <w:t>CONSIDERAN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lang w:val="es-CR"/>
        </w:rPr>
        <w:t>I.-</w:t>
      </w:r>
      <w:r>
        <w:rPr>
          <w:rFonts w:cs="Arial" w:ascii="Verdana" w:hAnsi="Verdana"/>
          <w:sz w:val="20"/>
          <w:lang w:val="es-CR"/>
        </w:rPr>
        <w:t xml:space="preserve"> Que el recurso de apelación es para que en sentencia se deje sin efecto el criterio de la oficina a quo, que resuelve desfavorablemente su consulta en el sentido de que la contribuyente se encuentra en la obligación de practicar la retención en la fuente, sobre la totalidad de los pagos que realice al ejecutivo regional, ya que la sumas se asemejan a gratificacion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lang w:val="es-CR"/>
        </w:rPr>
        <w:t xml:space="preserve">II.- </w:t>
      </w:r>
      <w:r>
        <w:rPr>
          <w:rFonts w:cs="Arial" w:ascii="Verdana" w:hAnsi="Verdana"/>
          <w:sz w:val="20"/>
          <w:lang w:val="es-CR"/>
        </w:rPr>
        <w:t>Que la Dirección General de Tributación, resolviendo consulta formulada por la empresa recurrente, resolvió en lo que interesa: “…</w:t>
      </w:r>
      <w:r>
        <w:rPr>
          <w:rFonts w:cs="Arial" w:ascii="Verdana" w:hAnsi="Verdana"/>
          <w:b/>
          <w:bCs/>
          <w:color w:val="000000"/>
          <w:sz w:val="20"/>
          <w:lang w:val="es-CR"/>
        </w:rPr>
        <w:t xml:space="preserve">CRITERIO DE ESTA DIRECCIÓN GENERAL. </w:t>
      </w:r>
      <w:r>
        <w:rPr>
          <w:rFonts w:cs="Arial" w:ascii="Verdana" w:hAnsi="Verdana"/>
          <w:color w:val="000000"/>
          <w:sz w:val="20"/>
          <w:lang w:val="es-CR"/>
        </w:rPr>
        <w:t>En relación al tema del tratamiento fiscal que debe darse al plan de opción de compra de acciones de [...]. -incentive stock option plan-, con respecto a los trabajadores, esta Dirección General difiere parcialmente del criterio expuesto por su representada, por las siguientes razones: Es importante dejar claro en la presente consulta, que el plan se da dentro de un marco de una relación laboral, y que la ventaja que el trabajador obtenga al adquirir las acciones de [...]., se podría ver desde dos situaciones diferentes: la primera, como una ventaja o beneficio laboral que va a tener por su condición de empleado de la subsidiaria ([...] S.A.), al poder comprar las acciones a un precio inferior al valor de mercado. Este beneficio estará representado por la diferencia que se genere entre el precio de compra de la acción y el valor de mercado, al momento de la compra. En la segunda situación, la ventaja que el empleado puede percibir,</w:t>
      </w:r>
      <w:r>
        <w:rPr>
          <w:rFonts w:cs="Arial" w:ascii="Verdana" w:hAnsi="Verdana"/>
          <w:b/>
          <w:bCs/>
          <w:color w:val="000000"/>
          <w:sz w:val="20"/>
          <w:lang w:val="es-CR"/>
        </w:rPr>
        <w:t xml:space="preserve"> </w:t>
      </w:r>
      <w:r>
        <w:rPr>
          <w:rFonts w:cs="Arial" w:ascii="Verdana" w:hAnsi="Verdana"/>
          <w:color w:val="000000"/>
          <w:sz w:val="20"/>
          <w:lang w:val="es-CR"/>
        </w:rPr>
        <w:t>es cuando como dueño de la acción decida venderla y el valor de ésta en el mercado se haya incrementado en relación con el valor al día de la adquisición. Por lo cual, la diferencia generada entre el valor de mercado de la acción desde el día en que se ejerció la opción de compra o se compró la acción, y el valor de mercado de la acción al día de la venta, representa una ganancia de capital para el trabajador. Esta ventaja que obtiene el trabajador no se considera parte del beneficio laboral, por tratarse de un ingreso generado por la tenencia de las acciones. Nótese que como dueño de las acciones, él es el único que tiene la potestad de decidir qué hacer con las mismas, sin que interfiera la relación de dependencia con su patrono. Ahora bien, para que se den las dos situaciones anteriores, tiene que darse necesariamente la decisión por parte del empleado, de invertir en la compra de las acciones de [...]. En este sentido, el empleado es el que decide o no utilizar sus propios recursos para obtener las acciones, motivado por el beneficio que le otorga la empresa, al ofrecerle las acciones a un precio inferior al de mercado. Respecto a su</w:t>
      </w:r>
      <w:r>
        <w:rPr>
          <w:rFonts w:cs="Arial" w:ascii="Verdana" w:hAnsi="Verdana"/>
          <w:b/>
          <w:bCs/>
          <w:color w:val="000000"/>
          <w:sz w:val="20"/>
          <w:lang w:val="es-CR"/>
        </w:rPr>
        <w:t xml:space="preserve"> </w:t>
      </w:r>
      <w:r>
        <w:rPr>
          <w:rFonts w:cs="Arial" w:ascii="Verdana" w:hAnsi="Verdana"/>
          <w:b/>
          <w:bCs/>
          <w:color w:val="000000"/>
          <w:sz w:val="20"/>
          <w:u w:val="single"/>
          <w:lang w:val="es-CR"/>
        </w:rPr>
        <w:t>primera consulta,</w:t>
      </w:r>
      <w:r>
        <w:rPr>
          <w:rFonts w:cs="Arial" w:ascii="Verdana" w:hAnsi="Verdana"/>
          <w:color w:val="000000"/>
          <w:sz w:val="20"/>
          <w:lang w:val="es-CR"/>
        </w:rPr>
        <w:t xml:space="preserve"> si se encuentran gravadas las opciones de compra de acciones otorgadas por [...]. a empleados de [...], S.A-, le indicamos que esta Dirección General es del criterio de que ese beneficio laboral</w:t>
      </w:r>
      <w:r>
        <w:rPr>
          <w:rFonts w:cs="Arial" w:ascii="Verdana" w:hAnsi="Verdana"/>
          <w:b/>
          <w:bCs/>
          <w:color w:val="000000"/>
          <w:sz w:val="20"/>
          <w:lang w:val="es-CR"/>
        </w:rPr>
        <w:t xml:space="preserve"> sí se encuentra sujeto al Impuesto Único sobre las Rentas Percibidas por el Trabajo Personal Dependiente,</w:t>
      </w:r>
      <w:r>
        <w:rPr>
          <w:rFonts w:cs="Arial" w:ascii="Verdana" w:hAnsi="Verdana"/>
          <w:color w:val="000000"/>
          <w:sz w:val="20"/>
          <w:lang w:val="es-CR"/>
        </w:rPr>
        <w:t xml:space="preserve"> de conformidad con el artículo 32 de la Ley del Impuesto sobre la Renta, Ley No. 7092 del 21 de abril de 1988, que expresamente establece en el inciso c), que también se encuentran gravados cualesquiera "(...)</w:t>
      </w:r>
      <w:r>
        <w:rPr>
          <w:rFonts w:cs="Arial" w:ascii="Verdana" w:hAnsi="Verdana"/>
          <w:b/>
          <w:bCs/>
          <w:color w:val="000000"/>
          <w:sz w:val="20"/>
          <w:lang w:val="es-CR"/>
        </w:rPr>
        <w:t xml:space="preserve"> otros </w:t>
      </w:r>
      <w:r>
        <w:rPr>
          <w:rFonts w:cs="Arial" w:ascii="Verdana" w:hAnsi="Verdana"/>
          <w:b/>
          <w:bCs/>
          <w:i/>
          <w:iCs/>
          <w:color w:val="000000"/>
          <w:sz w:val="20"/>
          <w:lang w:val="es-CR"/>
        </w:rPr>
        <w:t>ingresos o beneficios similares a los mencionados en los incisos anteriores(...)"</w:t>
      </w:r>
      <w:r>
        <w:rPr>
          <w:rFonts w:cs="Arial" w:ascii="Verdana" w:hAnsi="Verdana"/>
          <w:color w:val="000000"/>
          <w:sz w:val="20"/>
          <w:lang w:val="es-CR"/>
        </w:rPr>
        <w:t xml:space="preserve"> en los incisos anteriores, refiriéndose a los incisos a) y b). El concepto de renta que se regula en el Título II, "Del Impuesto Único Sobre las Rentas Percibidas por el Trabajo Personal Dependiente", es muy amplio, de manera que el legislador, mediante el inciso c), consideró</w:t>
      </w:r>
      <w:r>
        <w:rPr>
          <w:rFonts w:cs="Arial" w:ascii="Verdana" w:hAnsi="Verdana"/>
          <w:b/>
          <w:bCs/>
          <w:color w:val="000000"/>
          <w:sz w:val="20"/>
          <w:lang w:val="es-CR"/>
        </w:rPr>
        <w:t xml:space="preserve"> "(...) otros </w:t>
      </w:r>
      <w:r>
        <w:rPr>
          <w:rFonts w:cs="Arial" w:ascii="Verdana" w:hAnsi="Verdana"/>
          <w:b/>
          <w:bCs/>
          <w:i/>
          <w:iCs/>
          <w:color w:val="000000"/>
          <w:sz w:val="20"/>
          <w:lang w:val="es-CR"/>
        </w:rPr>
        <w:t xml:space="preserve">ingresos o beneficios similares a los mencionados en los incisos anteriores (...)". </w:t>
      </w:r>
      <w:r>
        <w:rPr>
          <w:rFonts w:cs="Arial" w:ascii="Verdana" w:hAnsi="Verdana"/>
          <w:color w:val="000000"/>
          <w:sz w:val="20"/>
          <w:lang w:val="es-CR"/>
        </w:rPr>
        <w:t xml:space="preserve">A su vez, el legislador estableció límites al gravamen según lo establecido en el artículo 35 del mismo título normativo, y estableció aquellos casos en los cuales no están sujetas algunas rentas en relación de dependencia; así por ejemplo, el pago por concepto de aguinaldo, siempre que no exceda de la doceava parte. Esta Dirección General, en oficio N° DGT-419-01, de fecha 08 de mayo de 2001, manifestó lo siguiente: </w:t>
      </w:r>
      <w:r>
        <w:rPr>
          <w:rFonts w:cs="Arial" w:ascii="Verdana" w:hAnsi="Verdana"/>
          <w:i/>
          <w:iCs/>
          <w:color w:val="000000"/>
          <w:sz w:val="20"/>
          <w:lang w:val="es-CR"/>
        </w:rPr>
        <w:t xml:space="preserve">"(...) La intención del legislador fue la de gravar con el impuesto previsto en el artículo 32 de la Ley del Impuesto sobre la Renta, cualquier ingreso o beneficio, independientemente de que éste se diera como simple gratuidad, es decir, que se incluye todo el conjunto de beneficios que una persona puede obtener por su labor o por estar a disposición del empleador, aunque sean considerados como suministros de carácter gratuito. La Sala Primera del Tribunal Administrativo, en el Fallo No. 215/00 de las nueve horas del cinco de julio del dos mil, refiriéndose al inciso c) del artículo 32 citado, señala en lo que interesa: "Quiso el legislador desarrollar una apertura en cuanto apuntó la posibilidad de categorías similares a las mencionadas en los incisos a) y b), destacando por separado e incluyendo a la vez, el salario en especie, que luego lo desarrolla en el reglamento... Comenta la empresa en cuanto a este aspecto, en forma correcta y compartida por la Sala, que: "(...) De conformidad con lo expuesto podemos afirmar -sin temor a equivocarnos-que el inciso c) del artículo 32 de la Ley del Impuesto sobre la Renta, divide en dos grupos -claramente identificables- los rubros que pretende gravar: el primer grupo está constituido por los ingresos o beneficios similares a los mencionados en los incisos a) y b) de la misma disposición legal; el segundo grupo está conformado por el salario en especie (...) En cuanto al primer grupo de rubros gravados -aquellos similares a los contenidos en los incisos a) y b) del artículo 32 de la Ley-, resulta claro que éstos, a su vez, se subdividen en dos nuevas ramas, los rubros de carácter remunerativo y las dádivas de la entidad patronal... La rama de las dádivas patronales, por su parte, agrupa conceptos que comparten la característica -jurídica también- de la liberalidad patronal; es decir, que su entrega obedece a un acto libre y voluntario del patrono: existe en todas ellas el "animus </w:t>
      </w:r>
      <w:r>
        <w:rPr>
          <w:rFonts w:cs="Arial" w:ascii="Verdana" w:hAnsi="Verdana"/>
          <w:i/>
          <w:iCs/>
          <w:sz w:val="20"/>
          <w:lang w:val="es-CR"/>
        </w:rPr>
        <w:t>donandi</w:t>
      </w:r>
      <w:r>
        <w:rPr>
          <w:rFonts w:cs="Arial" w:ascii="Verdana" w:hAnsi="Verdana"/>
          <w:i/>
          <w:iCs/>
          <w:color w:val="000000"/>
          <w:sz w:val="20"/>
          <w:lang w:val="es-CR"/>
        </w:rPr>
        <w:t xml:space="preserve"> (...)”</w:t>
      </w:r>
      <w:r>
        <w:rPr>
          <w:rFonts w:cs="Arial" w:ascii="Verdana" w:hAnsi="Verdana"/>
          <w:color w:val="000000"/>
          <w:sz w:val="20"/>
          <w:lang w:val="es-CR"/>
        </w:rPr>
        <w:t xml:space="preserve"> La condición que se establece para que este beneficio sea gravable, es que sea similar a los mencionados en los incisos a) y b), y como se desprende de la jurisprudencia citada, esas ventajas pueden originarse de un acto libre y voluntario del patrono, las cuales no necesariamente tienen que ser de carácter remunerativo. Específicamente podemos decir que cuando el empleado de [...], S.A., adquiere las acciones a un precio inferior al de mercado, se materializa un</w:t>
      </w:r>
      <w:r>
        <w:rPr>
          <w:rFonts w:cs="Arial" w:ascii="Verdana" w:hAnsi="Verdana"/>
          <w:b/>
          <w:bCs/>
          <w:color w:val="000000"/>
          <w:sz w:val="20"/>
          <w:lang w:val="es-CR"/>
        </w:rPr>
        <w:t xml:space="preserve"> beneficio</w:t>
      </w:r>
      <w:r>
        <w:rPr>
          <w:rFonts w:cs="Arial" w:ascii="Verdana" w:hAnsi="Verdana"/>
          <w:color w:val="000000"/>
          <w:sz w:val="20"/>
          <w:lang w:val="es-CR"/>
        </w:rPr>
        <w:t xml:space="preserve"> o ventaja, que bien puede asimilarse al concepto de gratificación establecido en el inciso a) del artículo 32) de la Ley del Impuesto sobre la Renta. Veamos como se define la "gratificación" desde el punto de vista de la doctrina: </w:t>
      </w:r>
      <w:r>
        <w:rPr>
          <w:rFonts w:cs="Arial" w:ascii="Verdana" w:hAnsi="Verdana"/>
          <w:i/>
          <w:iCs/>
          <w:color w:val="000000"/>
          <w:sz w:val="20"/>
          <w:lang w:val="es-CR"/>
        </w:rPr>
        <w:t>"(...)</w:t>
      </w:r>
      <w:r>
        <w:rPr>
          <w:rFonts w:cs="Arial" w:ascii="Verdana" w:hAnsi="Verdana"/>
          <w:b/>
          <w:bCs/>
          <w:i/>
          <w:iCs/>
          <w:color w:val="000000"/>
          <w:sz w:val="20"/>
          <w:lang w:val="es-CR"/>
        </w:rPr>
        <w:t xml:space="preserve"> GRATIFICACIÓN...</w:t>
      </w:r>
      <w:r>
        <w:rPr>
          <w:rFonts w:cs="Arial" w:ascii="Verdana" w:hAnsi="Verdana"/>
          <w:i/>
          <w:iCs/>
          <w:color w:val="000000"/>
          <w:sz w:val="20"/>
          <w:lang w:val="es-CR"/>
        </w:rPr>
        <w:t xml:space="preserve"> En el sentido amplio, toda dádiva fundada en alguna relación beneficiosa o grata para quien la concede. En sentido laboral estricto, beneficio económico, más en concreto, es cierta suma de dinero que el empresario concede en forma excepcional, y también habitualmente, a sus subordinados, en razón de los servicios prestados por éstos y</w:t>
      </w:r>
      <w:r>
        <w:rPr>
          <w:rFonts w:cs="Arial" w:ascii="Verdana" w:hAnsi="Verdana"/>
          <w:b/>
          <w:bCs/>
          <w:i/>
          <w:iCs/>
          <w:color w:val="000000"/>
          <w:sz w:val="20"/>
          <w:lang w:val="es-CR"/>
        </w:rPr>
        <w:t xml:space="preserve"> </w:t>
      </w:r>
      <w:r>
        <w:rPr>
          <w:rFonts w:cs="Arial" w:ascii="Verdana" w:hAnsi="Verdana"/>
          <w:b/>
          <w:bCs/>
          <w:i/>
          <w:iCs/>
          <w:color w:val="000000"/>
          <w:sz w:val="20"/>
          <w:u w:val="single"/>
          <w:lang w:val="es-CR"/>
        </w:rPr>
        <w:t>por las ventajas que en forma directa o indirecta le hayan reportado a la empresa</w:t>
      </w:r>
      <w:r>
        <w:rPr>
          <w:rFonts w:cs="Arial" w:ascii="Verdana" w:hAnsi="Verdana"/>
          <w:i/>
          <w:iCs/>
          <w:color w:val="000000"/>
          <w:sz w:val="20"/>
          <w:lang w:val="es-CR"/>
        </w:rPr>
        <w:t xml:space="preserve"> (...) -lo dado gratis o lo hecho por gratitud-, la gratificación tiene que ser, al menos la primera vez,</w:t>
      </w:r>
      <w:r>
        <w:rPr>
          <w:rFonts w:cs="Arial" w:ascii="Verdana" w:hAnsi="Verdana"/>
          <w:b/>
          <w:bCs/>
          <w:i/>
          <w:iCs/>
          <w:color w:val="000000"/>
          <w:sz w:val="20"/>
          <w:lang w:val="es-CR"/>
        </w:rPr>
        <w:t xml:space="preserve"> </w:t>
      </w:r>
      <w:r>
        <w:rPr>
          <w:rFonts w:cs="Arial" w:ascii="Verdana" w:hAnsi="Verdana"/>
          <w:b/>
          <w:bCs/>
          <w:i/>
          <w:iCs/>
          <w:color w:val="000000"/>
          <w:sz w:val="20"/>
          <w:u w:val="single"/>
          <w:lang w:val="es-CR"/>
        </w:rPr>
        <w:t>una liberalidad del empresario, sin título alguno para exigirla jurídicamente a sus trabajadores</w:t>
      </w:r>
      <w:r>
        <w:rPr>
          <w:rFonts w:cs="Arial" w:ascii="Verdana" w:hAnsi="Verdana"/>
          <w:i/>
          <w:iCs/>
          <w:color w:val="000000"/>
          <w:sz w:val="20"/>
          <w:lang w:val="es-CR"/>
        </w:rPr>
        <w:t xml:space="preserve"> (...) La variedad de gratificaciones, desde las otorgadas inesperadamente para el trabajador </w:t>
      </w:r>
      <w:r>
        <w:rPr>
          <w:rFonts w:cs="Arial" w:ascii="Verdana" w:hAnsi="Verdana"/>
          <w:i/>
          <w:iCs/>
          <w:color w:val="000000"/>
          <w:sz w:val="20"/>
          <w:u w:val="single"/>
          <w:lang w:val="es-CR"/>
        </w:rPr>
        <w:t>hasta las convertidas en habituales</w:t>
      </w:r>
      <w:r>
        <w:rPr>
          <w:rFonts w:cs="Arial" w:ascii="Verdana" w:hAnsi="Verdana"/>
          <w:i/>
          <w:iCs/>
          <w:color w:val="000000"/>
          <w:sz w:val="20"/>
          <w:lang w:val="es-CR"/>
        </w:rPr>
        <w:t xml:space="preserve"> y reguladas como primas a la producción o incentivos laborales, determina su difícil caracterización jurídica (...) afirma ese autor</w:t>
      </w:r>
      <w:r>
        <w:rPr>
          <w:rFonts w:cs="Arial" w:ascii="Verdana" w:hAnsi="Verdana"/>
          <w:b/>
          <w:bCs/>
          <w:i/>
          <w:iCs/>
          <w:color w:val="000000"/>
          <w:sz w:val="20"/>
          <w:lang w:val="es-CR"/>
        </w:rPr>
        <w:t xml:space="preserve"> que el empresario no concede nunca nada a título gratuito; por ello debe "entenderse que cualquier beneficio que reciba el obrero como consecuencia del trabajo, aunque tenga un origen unilateral, forma parte de su salario; porque no existe en</w:t>
      </w:r>
      <w:r>
        <w:rPr>
          <w:rFonts w:cs="Arial" w:ascii="Verdana" w:hAnsi="Verdana"/>
          <w:color w:val="000000"/>
          <w:sz w:val="20"/>
          <w:lang w:val="es-CR"/>
        </w:rPr>
        <w:t xml:space="preserve"> </w:t>
      </w:r>
      <w:r>
        <w:rPr>
          <w:rFonts w:cs="Arial" w:ascii="Verdana" w:hAnsi="Verdana"/>
          <w:b/>
          <w:bCs/>
          <w:i/>
          <w:iCs/>
          <w:color w:val="000000"/>
          <w:sz w:val="20"/>
          <w:lang w:val="es-CR"/>
        </w:rPr>
        <w:t>realidad en tales casos animus donandi a título gratuito.</w:t>
      </w:r>
      <w:r>
        <w:rPr>
          <w:rFonts w:cs="Arial" w:ascii="Verdana" w:hAnsi="Verdana"/>
          <w:i/>
          <w:iCs/>
          <w:color w:val="000000"/>
          <w:sz w:val="20"/>
          <w:lang w:val="es-CR"/>
        </w:rPr>
        <w:t xml:space="preserve"> Pero es el libre arbitrio de la empresa, su discrecionalidad al otorgar o negar ese beneficio, lo que asigna su especial naturaleza a la gratificación (...)" (El subrayado y la negrita no corresponde al original”. </w:t>
      </w:r>
      <w:r>
        <w:rPr>
          <w:rFonts w:cs="Arial" w:ascii="Verdana" w:hAnsi="Verdana"/>
          <w:color w:val="000000"/>
          <w:sz w:val="20"/>
          <w:lang w:val="es-CR"/>
        </w:rPr>
        <w:t>Ahora bien, la adquisición de esas acciones por parte de los empleados de su representada, a un precio inferior al de mercado, si bien no puede asociarse totalmente en el concepto de GRATIFICACIÓN en el sentido estricto, si es asimilable al concepto desarrollado por la doctrina, en tanto resulta una generosidad otorgada por el patrono en su relación laboral, que implícitamente espera recibir algún provecho de sus subordinados, sea en forma cualitativa a través de la mayor permanencia en la empresa o mayor motivación en el desempeño de sus tareas. Sobre las afirmaciones referentes a que la opción de recibir acciones no forma parte del contrato laboral, que es una liberalidad de la empresa [...]., y que el trabajador no tiene ninguna relación de dependencia con la misma, dado que en tanto éste no ejerza la opción de compra de acciones su compensación salarial no se verá disminuida y que es una opción del trabajador ejercer su derecho de obtener las acciones, se le manifiesta lo siguiente: Por las condiciones en que se encuentra regulado el</w:t>
      </w:r>
      <w:r>
        <w:rPr>
          <w:rFonts w:cs="Arial" w:ascii="Verdana" w:hAnsi="Verdana"/>
          <w:b/>
          <w:bCs/>
          <w:color w:val="000000"/>
          <w:sz w:val="20"/>
          <w:lang w:val="es-CR"/>
        </w:rPr>
        <w:t xml:space="preserve"> Impuesto Único sobre las Rentas Percibidas por el Trabajo Personal Dependiente,</w:t>
      </w:r>
      <w:r>
        <w:rPr>
          <w:rFonts w:cs="Arial" w:ascii="Verdana" w:hAnsi="Verdana"/>
          <w:color w:val="000000"/>
          <w:sz w:val="20"/>
          <w:lang w:val="es-CR"/>
        </w:rPr>
        <w:t xml:space="preserve"> los beneficios que perciba el trabajador están afectos al referido impuesto, sin señalarse ninguna condición de las alegadas. Lo que sí establece como requisito </w:t>
      </w:r>
      <w:r>
        <w:rPr>
          <w:rFonts w:cs="Arial" w:ascii="Verdana" w:hAnsi="Verdana"/>
          <w:i/>
          <w:iCs/>
          <w:color w:val="000000"/>
          <w:sz w:val="20"/>
          <w:lang w:val="es-CR"/>
        </w:rPr>
        <w:t>"sine-</w:t>
      </w:r>
      <w:r>
        <w:rPr>
          <w:rFonts w:cs="Arial" w:ascii="Verdana" w:hAnsi="Verdana"/>
          <w:i/>
          <w:iCs/>
          <w:sz w:val="20"/>
          <w:lang w:val="es-CR"/>
        </w:rPr>
        <w:t>qua non</w:t>
      </w:r>
      <w:r>
        <w:rPr>
          <w:rFonts w:cs="Arial" w:ascii="Verdana" w:hAnsi="Verdana"/>
          <w:i/>
          <w:iCs/>
          <w:color w:val="000000"/>
          <w:sz w:val="20"/>
          <w:lang w:val="es-CR"/>
        </w:rPr>
        <w:t>"</w:t>
      </w:r>
      <w:r>
        <w:rPr>
          <w:rFonts w:cs="Arial" w:ascii="Verdana" w:hAnsi="Verdana"/>
          <w:color w:val="000000"/>
          <w:sz w:val="20"/>
          <w:lang w:val="es-CR"/>
        </w:rPr>
        <w:t xml:space="preserve"> es que se cumplan dos preceptos: que sean producto de un trabajo personal y al mismo tiempo, que ese trabajo personal se haya prestado en una relación de dependencia. Ello con fundamento en el párrafo primero del artículo 32 de la Ley del Impuesto sobre la Renta, que indica expresamente que los ingresos y beneficios afectos son aquellos cuya fuente sea</w:t>
      </w:r>
      <w:r>
        <w:rPr>
          <w:rFonts w:cs="Arial" w:ascii="Verdana" w:hAnsi="Verdana"/>
          <w:b/>
          <w:bCs/>
          <w:color w:val="000000"/>
          <w:sz w:val="20"/>
          <w:lang w:val="es-CR"/>
        </w:rPr>
        <w:t xml:space="preserve"> "el trabajo personal dependiente",</w:t>
      </w:r>
      <w:r>
        <w:rPr>
          <w:rFonts w:cs="Arial" w:ascii="Verdana" w:hAnsi="Verdana"/>
          <w:color w:val="000000"/>
          <w:sz w:val="20"/>
          <w:lang w:val="es-CR"/>
        </w:rPr>
        <w:t xml:space="preserve"> así como en el artículo 29 del Reglamento a la Ley citada, que establece que el impuesto se aplicará sobre las rentas que se perciban por el trabajo personal en relación de dependencia. De manera que la forma en que el trabajador perciba beneficios de su patrono, sea voluntario, esporádico, en dinero o en especie, aunque no esté regulado en el contrato de trabajo, no es determinante para afirmar que no ocurre el hecho generador del tributo en análisis; lo cierto es que la ley grava cualquier otro ingreso o beneficio similar a los incluidos en los incisos a) y b) del artículo 32 citado. Por otra parte, su representada es una empresa vinculada a [...]., están unidas por nexos económicos y la jurisprudencia costarricense en materia laboral, ha aceptado que en ese sentido se atribuye la categoría de patrono al ente económico empresarial que se favorece con el servicio prestado por el trabajador, que en el presente caso sería [...] S.A. Basta entonces con demostrar el nexo económico de las empresas indicadas, para estimarla laboralmente como un mismo patrono. Bajo esta línea de interpretación, esta Dirección General considera que lo importante en el presente caso, para considerar que el beneficio recibido por el trabajador se encuentra sujeto al</w:t>
      </w:r>
      <w:r>
        <w:rPr>
          <w:rFonts w:cs="Arial" w:ascii="Verdana" w:hAnsi="Verdana"/>
          <w:b/>
          <w:bCs/>
          <w:color w:val="000000"/>
          <w:sz w:val="20"/>
          <w:lang w:val="es-CR"/>
        </w:rPr>
        <w:t xml:space="preserve"> Impuesto Único sobre las Rentas Percibidas por el Trabajo Personal Dependiente,</w:t>
      </w:r>
      <w:r>
        <w:rPr>
          <w:rFonts w:cs="Arial" w:ascii="Verdana" w:hAnsi="Verdana"/>
          <w:color w:val="000000"/>
          <w:sz w:val="20"/>
          <w:lang w:val="es-CR"/>
        </w:rPr>
        <w:t xml:space="preserve"> es que se cumplan con los dos elementos: que ese trabajo tenga carácter personal y que se brinde en una relación de dependencia, independientemente de que sea la subsidiaria o su casa matriz la que efectúe el desembolso del beneficio. De esta forma, nos encontramos ante beneficios similares a los establecidos en el inciso a) del artículo 32 de la Ley del Impuesto sobre la Renta, que se producen por la relación laboral, como un acto espontáneo que emana de la libre voluntad del patrono, que lo puede recibir cualquier empleado en general, precisamente por su condición dentro de la compañía. En conclusión, aquellos empleados que opten por adquirir las acciones de [...] Corp, obtendrán un beneficio laboral en el momento de hacer efectiva la opción de compra de las acciones, que estará representado por la diferencia que se genere entre el valor de mercado de las acciones y el precio preferencial pagado, beneficio que se encuentra</w:t>
      </w:r>
      <w:r>
        <w:rPr>
          <w:rFonts w:cs="Arial" w:ascii="Verdana" w:hAnsi="Verdana"/>
          <w:b/>
          <w:bCs/>
          <w:color w:val="000000"/>
          <w:sz w:val="20"/>
          <w:lang w:val="es-CR"/>
        </w:rPr>
        <w:t xml:space="preserve"> sujeto al Impuesto Único sobre las Rentas Percibidas por el Trabajo Personal Dependiente. </w:t>
      </w:r>
      <w:r>
        <w:rPr>
          <w:rFonts w:cs="Arial" w:ascii="Verdana" w:hAnsi="Verdana"/>
          <w:color w:val="000000"/>
          <w:sz w:val="20"/>
          <w:lang w:val="es-CR"/>
        </w:rPr>
        <w:t xml:space="preserve">En virtud de lo anteriormente expuesto, esta Dirección General considera que cuando los trabajadores de [...] S.A. adquieran acciones por un valor inferior al de mercado, obtienen un beneficio, el cual está gravado con </w:t>
      </w:r>
      <w:r>
        <w:rPr>
          <w:rFonts w:cs="Arial" w:ascii="Verdana" w:hAnsi="Verdana"/>
          <w:b/>
          <w:bCs/>
          <w:color w:val="000000"/>
          <w:sz w:val="20"/>
          <w:lang w:val="es-CR"/>
        </w:rPr>
        <w:t>Impuesto Único sobre las Rentas Percibidas por el Trabajo Personal Dependiente.</w:t>
      </w:r>
      <w:r>
        <w:rPr>
          <w:rFonts w:cs="Arial" w:ascii="Verdana" w:hAnsi="Verdana"/>
          <w:color w:val="000000"/>
          <w:sz w:val="20"/>
          <w:lang w:val="es-CR"/>
        </w:rPr>
        <w:t xml:space="preserve"> De manera que el patrono, [...] S.A., deberá efectuar la retención del impuesto, que de acuerdo al artículo 33, inciso ch) de la Ley del Impuesto sobre la Renta, es de un quince por ciento (15%) sobre el ingreso bruto, sin deducción alguna. Sobre la</w:t>
      </w:r>
      <w:r>
        <w:rPr>
          <w:rFonts w:cs="Arial" w:ascii="Verdana" w:hAnsi="Verdana"/>
          <w:b/>
          <w:bCs/>
          <w:color w:val="000000"/>
          <w:sz w:val="20"/>
          <w:lang w:val="es-CR"/>
        </w:rPr>
        <w:t xml:space="preserve"> </w:t>
      </w:r>
      <w:r>
        <w:rPr>
          <w:rFonts w:cs="Arial" w:ascii="Verdana" w:hAnsi="Verdana"/>
          <w:b/>
          <w:bCs/>
          <w:color w:val="000000"/>
          <w:sz w:val="20"/>
          <w:u w:val="single"/>
          <w:lang w:val="es-CR"/>
        </w:rPr>
        <w:t>segunda consulta</w:t>
      </w:r>
      <w:r>
        <w:rPr>
          <w:rFonts w:cs="Arial" w:ascii="Verdana" w:hAnsi="Verdana"/>
          <w:color w:val="000000"/>
          <w:sz w:val="20"/>
          <w:lang w:val="es-CR"/>
        </w:rPr>
        <w:t xml:space="preserve"> planteada, esta Dirección General comparte el criterio de su representada, en cuanto a que en el momento en que el empleado venda las acciones, el rendimiento que obtenga constituye una ganancia de capital no gravable. Ese rendimiento que obtiene el trabajador -ganancia de capital- se generaría por</w:t>
      </w:r>
      <w:r>
        <w:rPr>
          <w:rFonts w:cs="Arial" w:ascii="Verdana" w:hAnsi="Verdana"/>
          <w:b/>
          <w:bCs/>
          <w:color w:val="000000"/>
          <w:sz w:val="20"/>
          <w:lang w:val="es-CR"/>
        </w:rPr>
        <w:t xml:space="preserve"> la diferencia entre el valor de mercado de la acción al momento en que se ejercite la opción de compra y el precio de venta</w:t>
      </w:r>
      <w:r>
        <w:rPr>
          <w:rFonts w:cs="Arial" w:ascii="Verdana" w:hAnsi="Verdana"/>
          <w:color w:val="000000"/>
          <w:sz w:val="20"/>
          <w:lang w:val="es-CR"/>
        </w:rPr>
        <w:t xml:space="preserve"> de la misma. Dicha ganancia no se originaría de la actividad principal y predominante del empleado, ni tampoco es producto de una actividad habitual del trabajador; por consiguiente, esas rentas no estarían sujetas al impuesto a las utilidades y como consecuencia, esta ganancia no es considerada un beneficio laboral, por lo tanto, su representada no tiene la obligación de realizar ningún tipo de retención por el referido impuesto. Sobre la</w:t>
      </w:r>
      <w:r>
        <w:rPr>
          <w:rFonts w:cs="Arial" w:ascii="Verdana" w:hAnsi="Verdana"/>
          <w:b/>
          <w:bCs/>
          <w:color w:val="000000"/>
          <w:sz w:val="20"/>
          <w:lang w:val="es-CR"/>
        </w:rPr>
        <w:t xml:space="preserve"> </w:t>
      </w:r>
      <w:r>
        <w:rPr>
          <w:rFonts w:cs="Arial" w:ascii="Verdana" w:hAnsi="Verdana"/>
          <w:b/>
          <w:bCs/>
          <w:color w:val="000000"/>
          <w:sz w:val="20"/>
          <w:u w:val="single"/>
          <w:lang w:val="es-CR"/>
        </w:rPr>
        <w:t>tercera consulta</w:t>
      </w:r>
      <w:r>
        <w:rPr>
          <w:rFonts w:cs="Arial" w:ascii="Verdana" w:hAnsi="Verdana"/>
          <w:color w:val="000000"/>
          <w:sz w:val="20"/>
          <w:u w:val="single"/>
          <w:lang w:val="es-CR"/>
        </w:rPr>
        <w:t xml:space="preserve"> ,</w:t>
      </w:r>
      <w:r>
        <w:rPr>
          <w:rFonts w:cs="Arial" w:ascii="Verdana" w:hAnsi="Verdana"/>
          <w:color w:val="000000"/>
          <w:sz w:val="20"/>
          <w:lang w:val="es-CR"/>
        </w:rPr>
        <w:t xml:space="preserve"> de que el trabajo personal dependiente sólo deberá recaer sobre aquella parte del valor de la acción que sea proporcional a los servicios prestados por el empleado en Costa Rica, le manifestamos lo siguiente: La Ley del Impuesto sobre la Renta, define el criterio de la territorialidad en su artículo 1°, en donde contiene una alusión expresa al criterio de la fuente y lo define de la siguiente forma: </w:t>
      </w:r>
      <w:r>
        <w:rPr>
          <w:rFonts w:cs="Arial" w:ascii="Verdana" w:hAnsi="Verdana"/>
          <w:i/>
          <w:iCs/>
          <w:color w:val="000000"/>
          <w:sz w:val="20"/>
          <w:lang w:val="es-CR"/>
        </w:rPr>
        <w:t xml:space="preserve">"Para los efectos de lo dispuesto en los párrafos anteriores, se entenderá por rentas, ingresos o beneficios de fuente costarricense, los provenientes de servicios prestados, bienes situados o capitales utilizados en el territorio nacional, que se obtengan durante el período fiscal de acuerdo con las disposiciones de esta ley." </w:t>
      </w:r>
      <w:r>
        <w:rPr>
          <w:rFonts w:cs="Arial" w:ascii="Verdana" w:hAnsi="Verdana"/>
          <w:color w:val="000000"/>
          <w:sz w:val="20"/>
          <w:lang w:val="es-CR"/>
        </w:rPr>
        <w:t xml:space="preserve">Lo que interesa destacar aquí, es que nuestra Ley que rige la materia, adopta el criterio de territorialidad basado en la fuente de los ingresos, como parámetro para establecer la sujeción al gravamen. Por ello, las disposiciones normativas tributarias no se pueden analizar en forma aislada, sino que deben puntualizarse dentro del ámbito de operaciones que efectúa el contribuyente. Tanto el Tribunal Fiscal Administrativo como esta Dirección General, han tratado de establecer los alcances del criterio de territorialidad, según nuestra legislación tributaria. Así, por ejemplo, el Tribunal Fiscal, mediante Fallo No. 105-P-2001, resolvió lo siguiente: </w:t>
      </w:r>
      <w:r>
        <w:rPr>
          <w:rFonts w:cs="Arial" w:ascii="Verdana" w:hAnsi="Verdana"/>
          <w:i/>
          <w:iCs/>
          <w:color w:val="000000"/>
          <w:sz w:val="20"/>
          <w:lang w:val="es-CR"/>
        </w:rPr>
        <w:t>"(...) O sea, que el concepto de renta de fuente costarricense va más allá de una referencia geográfica al territorio costarricense: abarca los casos en que la actividad generadora de renta está involucrada directamente con la infraestructura económica de nuestro país, tal como</w:t>
      </w:r>
      <w:r>
        <w:rPr>
          <w:rFonts w:cs="Arial" w:ascii="Verdana" w:hAnsi="Verdana"/>
          <w:color w:val="000000"/>
          <w:sz w:val="20"/>
          <w:lang w:val="es-CR"/>
        </w:rPr>
        <w:t xml:space="preserve"> se analizó en el oficio recurrido. (...)" Por otra parte, el oficio DGT-155-02 de 22 de febrero de 2002, emitido por esta Dirección General, sostiene el mismo criterio. De conformidad con este principio de territorialidad o de la fuente, el ingreso que obtiene el funcionario -ejecutivo regional- de la empresa consultante por su actividad desarrollada en el exterior, sí está gravado con el impuesto único sobre las rentas percibidas por el trabajo personal dependiente, por las siguientes razones: a. La actividad que genera la renta correspondiente al trabajo personal dependiente, está involucrada directamente con la infraestructura económica de Costa Rica. Es en el territorio nacional, donde tiene su domicilio tanto la empresa consultante como el ejecutivo regional. b. Los ingresos del funcionario son producto de la actividad habitual que desarrollan para la empresa domiciliada en nuestro país. El hecho de que el contrato laboral les exija desarrollar ciertas responsabilidades en el exterior, no implica necesariamente que parte de su salario deba considerarse de fuente extraterritorial. En consecuencia, la empresa [...] S.A., se encuentra en la obligación de practicar la retención en la fuente, sobre la totalidad de los pagos que realice a su ejecutivo regional, en el caso concreto, por asimilarse esas sumas al concepto de "gratificaciones". En relación a los oficios citados por su representada para sustentar la presente consulta, es importante dejar claro que los mismos fueron revocados por esta Dirección General, según oficios N°s</w:t>
      </w:r>
      <w:r>
        <w:rPr>
          <w:rFonts w:cs="Arial" w:ascii="Verdana" w:hAnsi="Verdana"/>
          <w:b/>
          <w:bCs/>
          <w:color w:val="000000"/>
          <w:sz w:val="20"/>
          <w:lang w:val="es-CR"/>
        </w:rPr>
        <w:t xml:space="preserve"> DGT-550-06 y DGT-551-06 de fecha 5 de abril de 2006. </w:t>
      </w:r>
      <w:r>
        <w:rPr>
          <w:rFonts w:cs="Arial" w:ascii="Verdana" w:hAnsi="Verdana"/>
          <w:color w:val="000000"/>
          <w:sz w:val="20"/>
          <w:lang w:val="es-CR"/>
        </w:rPr>
        <w:t>De conformidad con el artículo 156 del Código de Normas y Procedimientos Tributarios, contra el presente oficio proceden los recursos de revocatoria y apelación en subsidio para ante el Tribuna Fiscal Administrativo, los cuales deben interponerse dentro de los quince días hábiles siguientes a la notificación de este oficio. Se aclara que la opinión vertida se fundamenta en los datos suministrados en el escrito de consulta, aportados por su representada a efectos de resolver</w:t>
      </w:r>
      <w:r>
        <w:rPr>
          <w:rFonts w:cs="Arial" w:ascii="Verdana" w:hAnsi="Verdana"/>
          <w:sz w:val="20"/>
          <w:lang w:val="es-CR"/>
        </w:rPr>
        <w:t xml:space="preserve">...” (folios 59 a 67)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rFonts w:cs="Arial" w:ascii="Verdana" w:hAnsi="Verdana"/>
          <w:b/>
          <w:bCs/>
          <w:sz w:val="20"/>
          <w:lang w:val="es-ES_tradnl"/>
        </w:rPr>
        <w:t>III.-</w:t>
      </w:r>
      <w:r>
        <w:rPr>
          <w:rFonts w:cs="Arial" w:ascii="Verdana" w:hAnsi="Verdana"/>
          <w:sz w:val="20"/>
          <w:lang w:val="es-ES_tradnl"/>
        </w:rPr>
        <w:t xml:space="preserve"> Que por otra parte la compañía recurrente ante este Tribunal manifiesta en lo que interesa: “...</w:t>
      </w:r>
      <w:r>
        <w:rPr>
          <w:rFonts w:cs="Arial" w:ascii="Verdana" w:hAnsi="Verdana"/>
          <w:b/>
          <w:bCs/>
          <w:sz w:val="20"/>
          <w:lang w:val="es-ES_tradnl"/>
        </w:rPr>
        <w:t xml:space="preserve">Interpretación amplia e ilegal del principio de territorialidad: </w:t>
      </w:r>
      <w:r>
        <w:rPr>
          <w:rFonts w:cs="Arial" w:ascii="Verdana" w:hAnsi="Verdana"/>
          <w:sz w:val="20"/>
          <w:lang w:val="es-ES_tradnl"/>
        </w:rPr>
        <w:t>En primer lugar, la Administración claramente no ha analizado con detenimiento nuestros argumentos, puesto que insiste en confirmar la resolución recurrida con base en una interpretación ilegal del principio de territorialidad. Razón por lo cual, procedemos a reiterarlos en su totalidad. La Dirección General de Tributación ("DGT") considera errónea e ilegalmente que la actividad que gene</w:t>
        <w:softHyphen/>
        <w:t>ra la renta correspondiente al trabajo personal dependiente está involucrada directamente con la infraes</w:t>
        <w:softHyphen/>
        <w:t xml:space="preserve">tructura económica de Costa Rica, por lo cual es gravable en nuestro País. Hemos intentado explicar, sin resultado alguno, que: La empresa </w:t>
      </w:r>
      <w:r>
        <w:rPr>
          <w:rFonts w:cs="Arial" w:ascii="Verdana" w:hAnsi="Verdana"/>
          <w:sz w:val="20"/>
        </w:rPr>
        <w:t>[...]</w:t>
      </w:r>
      <w:r>
        <w:rPr>
          <w:rFonts w:cs="Arial" w:ascii="Verdana" w:hAnsi="Verdana"/>
          <w:sz w:val="20"/>
          <w:lang w:val="es-ES_tradnl"/>
        </w:rPr>
        <w:t xml:space="preserve">pertenece a un grupo trasnacional, cuya casa matriz es </w:t>
      </w:r>
      <w:r>
        <w:rPr>
          <w:rFonts w:cs="Arial" w:ascii="Verdana" w:hAnsi="Verdana"/>
          <w:sz w:val="20"/>
        </w:rPr>
        <w:t>[...]</w:t>
      </w:r>
      <w:r>
        <w:rPr>
          <w:rFonts w:cs="Arial" w:ascii="Verdana" w:hAnsi="Verdana"/>
          <w:sz w:val="20"/>
          <w:lang w:val="es-ES_tradnl"/>
        </w:rPr>
        <w:t>. Que en el ejecutivo regional, cuyos ingresos son objeto de la consulta, tiene una relación laboral con la Corporación (casa matriz) y no únicamente con la empresa local; razón por la cual el ejecutivo des</w:t>
        <w:softHyphen/>
        <w:t>empeña labores para la Corporación en distintas partes del mundo. Que es en virtud de esta relación con la Corporación que el empresario recibe el beneficio de las stock-options; las cuales son otorgadas en parte por sus funciones desarrolladas en Costa Rica y en parte por sus labores para la Corporación en otras partes del mundo. Razón por la cual, en virtud del principio de territorialidad, solo debería considerarse para efectos de la renta gravable aquella parte del beneficio otorgado por medio de stock-options que corresponda a labores prestadas en Costa Rica, para la empresa local. Tal y como ya lo hemos indicado, la tesis expuesta por la administración es el bien conocido principio de pertenencia, que en este caso no es aplicable y que, ya de por sí, es una extensión excesiva del principio de territorialidad. La aplicación del principio de pertenencia es una extensión ilegal e inconstitucional del principio de territorialidad legalmente prescrito. Este extiende la jurisdicción costarricense a aquellos residentes que efectúan actividades lucrativas fuera del País. Es una clara manifestación de un sistema de imputación sobre renta no vigente en Costa Rica, que contraviene las disposiciones legales y cuyo uso debe cesar en respeto de los derechos de los contribuyentes. El ejecutivo regional, al desempeñar sus funciones en otras subsidiarias de</w:t>
      </w:r>
      <w:r>
        <w:rPr>
          <w:rFonts w:cs="Arial" w:ascii="Verdana" w:hAnsi="Verdana"/>
          <w:sz w:val="20"/>
        </w:rPr>
        <w:t>[...]</w:t>
      </w:r>
      <w:r>
        <w:rPr>
          <w:rFonts w:cs="Arial" w:ascii="Verdana" w:hAnsi="Verdana"/>
          <w:sz w:val="20"/>
          <w:lang w:val="es-ES_tradnl"/>
        </w:rPr>
        <w:t xml:space="preserve">., tiene la posibilidad de obtener un beneficio que es producto de: servicios prestados fuera de Costa Rica. El ejecutivo realiza sus labores utilizando propia capacidad personal -los bienes o capitales de la empresa nada tiene que ver en este asunto pues estos son fuente generadora de la renta de la empresa y no del trabajador-. Por lo tanto, no entendemos cómo es que la Administración deriva del artículo 1 LISR sus conclusiones. Es importante que resulte claro que, el domicilio o la residencia de una empresa o de una persona no es un elemento determinante para gravar sus actividades lucrativas realizadas fuera del país -salvo cuando la ley expresamente disponga una excepción al principio de territorialidad-, contrarios a la tesis de la Administración Tributaria, quien señala los beneficios obtenidos por el ejecutivo regional son gravables porque </w:t>
      </w:r>
      <w:r>
        <w:rPr>
          <w:rFonts w:cs="Arial" w:ascii="Verdana" w:hAnsi="Verdana"/>
          <w:i/>
          <w:iCs/>
          <w:sz w:val="20"/>
          <w:lang w:val="es-ES_tradnl"/>
        </w:rPr>
        <w:t xml:space="preserve">"[e]s en el territorio nacional, donde tiene su domicilio tanto la empresa consultante como el ejecutivo regional". </w:t>
      </w:r>
      <w:r>
        <w:rPr>
          <w:rFonts w:cs="Arial" w:ascii="Verdana" w:hAnsi="Verdana"/>
          <w:sz w:val="20"/>
          <w:lang w:val="es-ES_tradnl"/>
        </w:rPr>
        <w:t>Ahora, el principio de pertenencia indica -en pocas palabras- que: si para producir renta, una empresa aprovecha una infraestructura Costarricense, la renta que genere, aunque sea extraterritorial, será considerada de fuente Costarricense. Aunque su aplicación fuera legal -cosa que no lo es-, este principio no aplica en el caso que nos ocupa. Pues es el ejecutivo quien percibe el beneficio, y éste</w:t>
      </w:r>
      <w:r>
        <w:rPr>
          <w:rFonts w:cs="Arial" w:ascii="Verdana" w:hAnsi="Verdana"/>
          <w:b/>
          <w:bCs/>
          <w:sz w:val="20"/>
          <w:lang w:val="es-ES_tradnl"/>
        </w:rPr>
        <w:t xml:space="preserve"> </w:t>
      </w:r>
      <w:r>
        <w:rPr>
          <w:rFonts w:cs="Arial" w:ascii="Verdana" w:hAnsi="Verdana"/>
          <w:sz w:val="20"/>
          <w:lang w:val="es-ES_tradnl"/>
        </w:rPr>
        <w:t>no</w:t>
      </w:r>
      <w:r>
        <w:rPr>
          <w:rFonts w:cs="Arial" w:ascii="Verdana" w:hAnsi="Verdana"/>
          <w:b/>
          <w:bCs/>
          <w:sz w:val="20"/>
          <w:lang w:val="es-ES_tradnl"/>
        </w:rPr>
        <w:t xml:space="preserve"> </w:t>
      </w:r>
      <w:r>
        <w:rPr>
          <w:rFonts w:cs="Arial" w:ascii="Verdana" w:hAnsi="Verdana"/>
          <w:sz w:val="20"/>
          <w:lang w:val="es-ES_tradnl"/>
        </w:rPr>
        <w:t xml:space="preserve">está aprovechando ninguna infraestructura Costarricense, ya que sus servicios son de carácter personal. Es la empresa </w:t>
      </w:r>
      <w:r>
        <w:rPr>
          <w:rFonts w:cs="Arial" w:ascii="Verdana" w:hAnsi="Verdana"/>
          <w:sz w:val="20"/>
        </w:rPr>
        <w:t>[...]</w:t>
      </w:r>
      <w:r>
        <w:rPr>
          <w:rFonts w:cs="Arial" w:ascii="Verdana" w:hAnsi="Verdana"/>
          <w:sz w:val="20"/>
          <w:lang w:val="es-ES_tradnl"/>
        </w:rPr>
        <w:t xml:space="preserve"> S.A. la que tiene una infraestructura costarricense y, esta empresa</w:t>
      </w:r>
      <w:r>
        <w:rPr>
          <w:rFonts w:cs="Arial" w:ascii="Verdana" w:hAnsi="Verdana"/>
          <w:b/>
          <w:bCs/>
          <w:sz w:val="20"/>
          <w:lang w:val="es-ES_tradnl"/>
        </w:rPr>
        <w:t xml:space="preserve"> no </w:t>
      </w:r>
      <w:r>
        <w:rPr>
          <w:rFonts w:cs="Arial" w:ascii="Verdana" w:hAnsi="Verdana"/>
          <w:sz w:val="20"/>
          <w:lang w:val="es-ES_tradnl"/>
        </w:rPr>
        <w:t xml:space="preserve">está recibiendo las opciones de compra de acciones. Como consecuencia de lo expuesto, resulta claro que la respuesta a la consulta formulada en -la parte impugnada- no sólo carece de respaldo normativo; sino que constituye una abierta trasgresión de las normas legales expresas, razón por la cual respetuosamente solicitamos que sea revocada. </w:t>
      </w:r>
      <w:r>
        <w:rPr>
          <w:rFonts w:cs="Arial" w:ascii="Verdana" w:hAnsi="Verdana"/>
          <w:b/>
          <w:bCs/>
          <w:sz w:val="20"/>
          <w:lang w:val="es-ES_tradnl"/>
        </w:rPr>
        <w:t xml:space="preserve">I. VISTA ORAL. </w:t>
      </w:r>
      <w:r>
        <w:rPr>
          <w:rFonts w:cs="Arial" w:ascii="Verdana" w:hAnsi="Verdana"/>
          <w:sz w:val="20"/>
          <w:lang w:val="es-ES_tradnl"/>
        </w:rPr>
        <w:t>Esta representación solicita respetuosamente se nos confiera una VISTA ORAL, con el propósito de que el Tribunal Fiscal tenga conocimiento directo e inmediato de los agravios sufridos por mi representada y de los argumentos y pruebas que nos amparan, solicitamos que se nos confiera una VISTA ORAL.</w:t>
      </w:r>
      <w:r>
        <w:rPr>
          <w:rFonts w:cs="Arial" w:ascii="Verdana" w:hAnsi="Verdana"/>
          <w:b/>
          <w:bCs/>
          <w:sz w:val="20"/>
          <w:lang w:val="es-ES_tradnl"/>
        </w:rPr>
        <w:t xml:space="preserve">II. PETITORIA. </w:t>
      </w:r>
      <w:r>
        <w:rPr>
          <w:rFonts w:cs="Arial" w:ascii="Verdana" w:hAnsi="Verdana"/>
          <w:sz w:val="20"/>
          <w:lang w:val="es-ES_tradnl"/>
        </w:rPr>
        <w:t xml:space="preserve">Sobre la base de lo anteriormente expuesto y de los argumentos esbozados en el escrito de revocatorio con apelación en subsidio, a los cuales hacemos referencia directa y reiteramos en la presente apelación, respetuosamente solicitamos a este Honorable Tribunal, se sirva dejar sin efecto la resolución recurrida, reconociendo que las rentas generadas por el Ejecutivo Regional por sus labores fuera de Costa Rica para la Corporación, remuneradas con </w:t>
      </w:r>
      <w:r>
        <w:rPr>
          <w:rFonts w:cs="Arial" w:ascii="Verdana" w:hAnsi="Verdana"/>
          <w:b/>
          <w:bCs/>
          <w:color w:val="FF0000"/>
          <w:sz w:val="20"/>
          <w:shd w:fill="FFFFFF" w:val="clear"/>
          <w:lang w:val="es-ES_tradnl"/>
        </w:rPr>
        <w:t>Stock Options</w:t>
      </w:r>
      <w:r>
        <w:rPr>
          <w:rFonts w:cs="Arial" w:ascii="Verdana" w:hAnsi="Verdana"/>
          <w:sz w:val="20"/>
          <w:lang w:val="es-ES_tradnl"/>
        </w:rPr>
        <w:t xml:space="preserve"> no son gravables en Costa Rica en virtud del principio de territorialidad...” (folios 87 a 8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rPr>
        <w:t>IV.-</w:t>
      </w:r>
      <w:r>
        <w:rPr>
          <w:rFonts w:cs="Arial" w:ascii="Verdana" w:hAnsi="Verdana"/>
          <w:sz w:val="20"/>
        </w:rPr>
        <w:t xml:space="preserve"> Avocado el Tribunal al estudio y análisis de los argumentos expuestos por la Administración Tributaria a quo, y por la contribuyente, estima que debe revocarse el oficio recurrido, ya que lleva razón la misma de que los beneficios recibidos por la empresa [...]. no son salarios en especie, sino más bien una ganancia de capital, y al no existir una habitualidad no son gravables de conformidad con el artículo 6 inciso d) de la Ley del Impuesto sobre la Renta. Este Tribunal al resolver casos similares al presente ha manifestado: “…En consecuencia, de la normativa tributaria y de las sentencias indicadas se desprende que no es posible considerar como salario en especie dentro de los conceptos gravados por la ley, este tipo de beneficio que otorga la consultante a sus empleados, por lo que el mismo no constituye ingreso gravable con el impuesto al salario, tal como se resolvió en el oficio No. 154 de 17 de febrero de 1998, por considerarse más bien, que las posibles rentas que se generen en esas transacciones, a la luz del ordenamiento vigente, en realidad se manifiestan como ganancias de capital, las cuales, en el tanto no exista habitualidad, no son gravables de conformidad con lo dispuesto en el artículo 6 inciso d) de la Ley del Impuesto sobre la Renta vigente…” (Tribunal Fiscal Administrativo. Res. 31-2006 de las 8:00 horas del 26 de enero del 2006). </w:t>
      </w:r>
      <w:r>
        <w:rPr>
          <w:rFonts w:cs="Arial" w:ascii="Verdana" w:hAnsi="Verdana"/>
          <w:b/>
          <w:bCs/>
          <w:sz w:val="20"/>
        </w:rPr>
        <w:t>TERRITORIALIDAD DE LOS INGRESOS GENERADOS POR LOS TRABAJADORES CONSULTANTES</w:t>
      </w:r>
      <w:r>
        <w:rPr>
          <w:rFonts w:cs="Arial" w:ascii="Verdana" w:hAnsi="Verdana"/>
          <w:sz w:val="20"/>
        </w:rPr>
        <w:t>. Estima el Tribunal que al haberse establecido la improcedencia del gravamen sobre los eventuales ingresos obtenidos por los trabajadores de la misma, resulta innecesario, por razones obvias analizar la aplicación o no de las normas tributarias en el espacio costarricense. Finalmente por tratarse de una consulta, este Tribunal estima que el criterio anteriormente expuesto al resolverse el recurso de apelación interpuesto, lo es con base en la información suministrada por el consultante, sin perjuicio de que ante una situación concreta y actual y de acuerdo con el principio de legalidad, este Tribunal pueda ahondar en mayores elementos de juicio, de acuerdo con las probanzas que se aporten al efecto. Planteadas así las cosas este Tribunal no tiene otra alternativa que revocar la resolución recurri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i/>
          <w:i/>
          <w:iCs/>
          <w:kern w:val="2"/>
          <w:sz w:val="20"/>
          <w:szCs w:val="28"/>
        </w:rPr>
      </w:pPr>
      <w:r>
        <w:rPr>
          <w:rFonts w:cs="Arial" w:ascii="Verdana" w:hAnsi="Verdana"/>
          <w:b/>
          <w:bCs/>
          <w:i/>
          <w:iCs/>
          <w:kern w:val="2"/>
          <w:sz w:val="20"/>
        </w:rPr>
        <w:t>POR TANTO</w:t>
      </w:r>
    </w:p>
    <w:p>
      <w:pPr>
        <w:pStyle w:val="Normal"/>
        <w:jc w:val="both"/>
        <w:rPr>
          <w:rFonts w:ascii="Verdana" w:hAnsi="Verdana" w:cs="Verdana"/>
          <w:b/>
          <w:b/>
          <w:bCs/>
          <w:i/>
          <w:i/>
          <w:iCs/>
          <w:kern w:val="2"/>
          <w:sz w:val="20"/>
          <w:szCs w:val="28"/>
        </w:rPr>
      </w:pPr>
      <w:r>
        <w:rPr>
          <w:rFonts w:cs="Verdana" w:ascii="Verdana" w:hAnsi="Verdana"/>
          <w:b/>
          <w:bCs/>
          <w:i/>
          <w:iCs/>
          <w:kern w:val="2"/>
          <w:sz w:val="20"/>
          <w:szCs w:val="28"/>
        </w:rPr>
      </w:r>
    </w:p>
    <w:p>
      <w:pPr>
        <w:pStyle w:val="Normal"/>
        <w:jc w:val="both"/>
        <w:rPr>
          <w:rFonts w:ascii="Verdana" w:hAnsi="Verdana" w:cs="Verdana"/>
          <w:sz w:val="20"/>
          <w:szCs w:val="28"/>
        </w:rPr>
      </w:pPr>
      <w:r>
        <w:rPr>
          <w:rFonts w:cs="Arial" w:ascii="Verdana" w:hAnsi="Verdana"/>
          <w:sz w:val="20"/>
        </w:rPr>
        <w:t>Se revoca el oficio recurrido y se acoge la consulta formulada en el sentido de que las opciones de compra de acciones otorgadas por [...]. a empleados de [...], S. A, no están gravadas con el Impuesto sobre la Renta. Comuníquese.</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sz w:val="20"/>
        </w:rPr>
        <w:t>Lic. Luis Rodríguez Picado Lic. Franklin Tiffer Reyes</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PRESIDENTE</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sz w:val="20"/>
        </w:rPr>
        <w:t>Licda. Carmen Herrera de Bravo Licda. María de los Angeles Acuña S.</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Arial" w:ascii="Verdana" w:hAnsi="Verdana"/>
          <w:b/>
          <w:bCs/>
          <w:sz w:val="20"/>
        </w:rPr>
        <w:t>SECRETARIA</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szCs w:val="28"/>
        </w:rPr>
      </w:pPr>
      <w:r>
        <w:rPr>
          <w:rFonts w:cs="Verdana" w:ascii="Verdana" w:hAnsi="Verdana"/>
          <w:sz w:val="20"/>
          <w:szCs w:val="28"/>
        </w:rPr>
        <w:t>[...]</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eastAsia="Calibri" w:cs="Verdana"/>
          <w:sz w:val="20"/>
          <w:szCs w:val="22"/>
          <w:lang w:eastAsia="en-US"/>
        </w:rPr>
      </w:pPr>
      <w:r>
        <w:rPr>
          <w:rFonts w:eastAsia="Calibri" w:cs="Verdana" w:ascii="Verdana" w:hAnsi="Verdana"/>
          <w:sz w:val="20"/>
          <w:szCs w:val="22"/>
          <w:lang w:eastAsia="en-US"/>
        </w:rPr>
      </w:r>
    </w:p>
    <w:p>
      <w:pPr>
        <w:pStyle w:val="Normal"/>
        <w:rPr>
          <w:rFonts w:ascii="Verdana" w:hAnsi="Verdana" w:eastAsia="Calibri" w:cs="Verdana"/>
          <w:sz w:val="20"/>
          <w:szCs w:val="22"/>
          <w:lang w:eastAsia="en-US"/>
        </w:rPr>
      </w:pPr>
      <w:r>
        <w:rPr>
          <w:rFonts w:eastAsia="Calibri" w:cs="Verdana" w:ascii="Verdana" w:hAnsi="Verdana"/>
          <w:sz w:val="20"/>
          <w:szCs w:val="22"/>
          <w:lang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12:00Z</dcterms:created>
  <dc:creator>lmedina</dc:creator>
  <dc:description/>
  <cp:keywords/>
  <dc:language>en-US</dc:language>
  <cp:lastModifiedBy>lmedina</cp:lastModifiedBy>
  <cp:lastPrinted>2008-10-13T15:12:00Z</cp:lastPrinted>
  <dcterms:modified xsi:type="dcterms:W3CDTF">2008-10-13T21:13:00Z</dcterms:modified>
  <cp:revision>1</cp:revision>
  <dc:subject/>
  <dc:title>No</dc:title>
</cp:coreProperties>
</file>