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Verdana" w:hAnsi="Verdana" w:cs="Verdana"/>
          <w:b/>
          <w:b/>
          <w:color w:val="FF0000"/>
        </w:rPr>
      </w:pPr>
      <w:r>
        <w:rPr>
          <w:rFonts w:cs="Verdana" w:ascii="Verdana" w:hAnsi="Verdana"/>
          <w:b/>
          <w:color w:val="FF0000"/>
        </w:rPr>
        <w:t>EXTRACTO</w:t>
      </w:r>
    </w:p>
    <w:p>
      <w:pPr>
        <w:pStyle w:val="Textosinformato"/>
        <w:jc w:val="both"/>
        <w:rPr>
          <w:rFonts w:ascii="Verdana" w:hAnsi="Verdana" w:cs="Verdana"/>
          <w:b/>
          <w:b/>
          <w:color w:val="FF0000"/>
        </w:rPr>
      </w:pPr>
      <w:r>
        <w:rPr>
          <w:rFonts w:cs="Verdana" w:ascii="Verdana" w:hAnsi="Verdana"/>
          <w:b/>
          <w:color w:val="FF0000"/>
        </w:rPr>
      </w:r>
    </w:p>
    <w:p>
      <w:pPr>
        <w:pStyle w:val="Textosinformato"/>
        <w:jc w:val="both"/>
        <w:rPr>
          <w:rFonts w:ascii="Verdana" w:hAnsi="Verdana" w:cs="Verdana"/>
          <w:color w:val="FF0000"/>
        </w:rPr>
      </w:pPr>
      <w:r>
        <w:rPr>
          <w:rFonts w:cs="Verdana" w:ascii="Verdana" w:hAnsi="Verdana"/>
          <w:color w:val="FF0000"/>
        </w:rPr>
        <w:t xml:space="preserve">De contexto queda claro que el hecho generador es el pago por un trabajo, sea como jornal o como pensión, tal como razonó en su oportunidad la Procuraduría, estamos ante una especie de impuesto a los ingresos periódicos estables, siendo la clave de todo el concepto el pago recibido por trabajo. La cuestión se ha generado en relación al termino "dependiente" puesto en la norma y que dicho órgano interpretó en el sentido de subordinación, criterio de suyo respetable y que es acorde con la doctrina propia del derecho laboral, pero que este Despacho no comparte. En efecto, para entender el sentido real de la norma hay que analizarla en el contexto de la ley; la cual establece un gravamen, consistente en un cargo porcentual proporcional por el ingreso de utilidades, a partir del numeral que interesa (el 32) se dispone una variante, una especie dentro del mismo genero del tributo, es gravar los ingresos por salario pero no en sentido estricto laboral, sino dentro de un concepto más amplio, es evidente que el sentido de la ley y la intención del legislador era imponer el tributo sobre todos los ingresos mensuales que por motivo de realizar un trabajo en forma continua se reciben de un determinado pagador, dentro de este contexto la palabra dependiente no se refiere a la sujeción de órdenes, sino a la permanencia en la relación y al vínculo que determina el depender de que aquel pague en forma periódica, como lo es el caso de los directores de instituciones autónomas que son nombrados por el Consejo de Gobierno para ejercer una función permanente dentro de un período determinado, con el deber de ejercer el cargo, haciéndose presentes a las sesiones regulares, tomando decisiones por las que son responsables y recibiendo un estipendio por ese trabajo que "depende" de su relación con la entidad a la que sirven.  Tal criterio es el que la lógica jurídica induce a razonar del conjunto de las normas y de la clara intención del legislador, esta conclusión se confirma cuando la ley fue aclarada para acabar con la confusión que el criterio técnico laboral produjo, así, se confirmó que la opinión de la Administración Tributaria era la correcto cuando, por ley 8114 de 4 de julio de 2001, se reformó el inciso b) del artículo 32 en comentario para que diga lo siguiente: </w:t>
      </w:r>
    </w:p>
    <w:p>
      <w:pPr>
        <w:pStyle w:val="Textosinformato"/>
        <w:jc w:val="both"/>
        <w:rPr>
          <w:rFonts w:ascii="Verdana" w:hAnsi="Verdana" w:cs="Verdana"/>
          <w:color w:val="FF0000"/>
        </w:rPr>
      </w:pPr>
      <w:r>
        <w:rPr>
          <w:rFonts w:cs="Verdana" w:ascii="Verdana" w:hAnsi="Verdana"/>
          <w:color w:val="FF0000"/>
        </w:rPr>
        <w:t> </w:t>
      </w:r>
    </w:p>
    <w:p>
      <w:pPr>
        <w:pStyle w:val="Textosinformato"/>
        <w:jc w:val="both"/>
        <w:rPr>
          <w:rFonts w:ascii="Verdana" w:hAnsi="Verdana" w:cs="Verdana"/>
          <w:color w:val="FF0000"/>
        </w:rPr>
      </w:pPr>
      <w:r>
        <w:rPr>
          <w:rFonts w:cs="Verdana" w:ascii="Verdana" w:hAnsi="Verdana"/>
          <w:color w:val="FF0000"/>
        </w:rPr>
        <w:tab/>
        <w:t xml:space="preserve">     b) Dietas, gratificaciones y participaciones que reciban los ejecutivos, directores, consejeros y miembros de sociedades anónimas y otros entres jurídicos, aun cuando no medie relación de dependencia.-</w:t>
      </w:r>
    </w:p>
    <w:p>
      <w:pPr>
        <w:pStyle w:val="Textosinformato"/>
        <w:jc w:val="both"/>
        <w:rPr>
          <w:rFonts w:ascii="Verdana" w:hAnsi="Verdana" w:cs="Verdana"/>
          <w:color w:val="FF0000"/>
        </w:rPr>
      </w:pPr>
      <w:r>
        <w:rPr>
          <w:rFonts w:cs="Verdana" w:ascii="Verdana" w:hAnsi="Verdana"/>
          <w:color w:val="FF0000"/>
        </w:rPr>
        <w:t> </w:t>
      </w:r>
    </w:p>
    <w:p>
      <w:pPr>
        <w:pStyle w:val="Textosinformato"/>
        <w:jc w:val="both"/>
        <w:rPr>
          <w:rFonts w:ascii="Verdana" w:hAnsi="Verdana" w:cs="Verdana"/>
          <w:b/>
          <w:b/>
          <w:color w:val="FF0000"/>
        </w:rPr>
      </w:pPr>
      <w:r>
        <w:rPr>
          <w:rFonts w:cs="Verdana" w:ascii="Verdana" w:hAnsi="Verdana"/>
          <w:color w:val="FF0000"/>
        </w:rPr>
        <w:t xml:space="preserve">Y  autorizó la retención del pagador en la fuente (artículo 24 inciso b), aclarando que se tratará  de "dietas, provengan o no de una relación laboral dependiente". Es importante señalar que la cita se hace sólo para confirmar la consideración de cual fue la intención del legislador desde un principio; pero que no se le está dando aplicación retroactiva a la reforma que se cita, pues es claro que es mucho posterior a los hechos que interesan; tan sólo se está exponiendo la opinión de que la ley, desde mil novecientos noventa y cinco, en su numeral 32 gravó cualquier ingreso obtenido por el ejercicio de un trabajo, función o cargo que se pagara en forma periódica por una relación establecida en forma permanente con un pagador, como es el caso del demandante; por lo anterior los dictámenes de la Procuraduría no se consideran adecuados al sentido de la ley en su conjunto, y el criterio de la Administración Tributaria sí, por lo que se concluye que los actos impugnados son conformes a derecho. Este razonamiento se confirma con la lectura del artículo 35 ibídem, que regula los casos exentos del tributo y no menciona el de las dietas de los </w:t>
      </w:r>
      <w:r>
        <w:rPr>
          <w:rFonts w:cs="Verdana" w:ascii="Verdana" w:hAnsi="Verdana"/>
          <w:b/>
          <w:bCs/>
          <w:color w:val="FF0000"/>
          <w:shd w:fill="FFFFFF" w:val="clear"/>
        </w:rPr>
        <w:t>directivos</w:t>
      </w:r>
      <w:r>
        <w:rPr>
          <w:rFonts w:cs="Verdana" w:ascii="Verdana" w:hAnsi="Verdana"/>
          <w:color w:val="FF0000"/>
        </w:rPr>
        <w:t xml:space="preserve"> de entes públicos.</w:t>
      </w:r>
    </w:p>
    <w:p>
      <w:pPr>
        <w:pStyle w:val="Textosinformato"/>
        <w:jc w:val="both"/>
        <w:rPr>
          <w:rFonts w:ascii="Verdana" w:hAnsi="Verdana" w:cs="Verdana"/>
          <w:b/>
          <w:b/>
          <w:color w:val="FF0000"/>
        </w:rPr>
      </w:pPr>
      <w:r>
        <w:rPr>
          <w:rFonts w:cs="Verdana" w:ascii="Verdana" w:hAnsi="Verdana"/>
          <w:b/>
          <w:color w:val="FF0000"/>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r>
    </w:p>
    <w:p>
      <w:pPr>
        <w:pStyle w:val="Textosinformato"/>
        <w:jc w:val="both"/>
        <w:rPr>
          <w:rFonts w:ascii="Verdana" w:hAnsi="Verdana" w:cs="Verdana"/>
          <w:b/>
          <w:b/>
        </w:rPr>
      </w:pPr>
      <w:r>
        <w:rPr>
          <w:rFonts w:cs="Verdana" w:ascii="Verdana" w:hAnsi="Verdana"/>
          <w:b/>
        </w:rPr>
        <w:t xml:space="preserve">-.No. 148-2005.-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TRIBUNAL CONTENCIOSO ADMINISTRATIVO, SECCIÓN PRIMERA. II CIRCUITO JUDICIAL. San José, a las catorce horas diez minutos del veintidós de abril del dos mil cinco.-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Proceso contencioso administrativo -especial tributario- establecido por EDGAR GUARDIOLA MENDOZA, mayor, divorciado, pensionado, vecino de La Rivera de Belén de Heredia, con cédula de identidad 6-060-988, CONTRA EL ESTADO, en la persona del señor Procurador Adjunto, licenciado Ivan Vincenti Rojas de calidades no indicadas.</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RESULTAND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1?.- Con fundamento en los hechos expuestos y citas legales invocadas, esta demanda especial de impugnación de tributos, estimada en un millón y medio de colones, tiene por objeto que en sentencia se declare: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     "1? la Ilegalidad y anulación de los ACTOS ADMINISTRATIVOS, que a continuación se detalla; Resolución número: DE-01-R-1297-0, de la Dirección General de Tributación, dictada a las 12 horas 12 minutos del 25 de setiembre del 2000, referente a la solicitud de devolución de las retenciones efectuadas por concepto de impuesto sobre la renta en las dietas devengadas como Director de la Junta Directiva del Instituto Costarricense de Puertos del Pacífico, y la RESOLUCIÓN número 156, 2002-P dictada por el TRIBUNAL FISCAL ADMINISTRATIVO, Sala Primera, a las ocho horas del veinticuatro de abril del dos mil dos. 2. Que me sea reintegrado la suma de C448.053,18 (cuatrocientos cuarenta y ocho mil cincuenta y tres colones con dieciocho céntimos) retenida ILEGALMENTE por concepto del Impuesto sobre la Renta. 3. Que se aplique el principio de indexación. 4. Que se condene a la parte demandada al pago de los intereses de ley, sobre el monto de dinero retenido ilegalmente.  5. Que se condene al pago de las costas procesales como personales, que el suscrito incurrió en la vía administrativa, como en ésta vía jurisdiccional."</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2?.- El personero estatal contestó negativamente las pretensiones de la actora e invocó las excepciones de falta de derecho, la genérica sine actione agit y en forma subsidiaria la de prescripción.-</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3.- En los procedimientos se han observado las prescripciones de rigor, no se notan causales capaces de invalidar lo actuado. Esta sentencia se dicta dentro del  plazo que las condiciones materiales del despacho permiten.-</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Redacta el juez Villalobos Sot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CONSIDERAND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I.- HECHOS PROBADOS.: 1) Que el actor fue miembro de la Junta Directiva del Instituto Costarricense de Puertos del Pacífico entre junio de mil novecientos noventa y siete y setiembre de mil novecientos noventa y nueve (hecho primero de la demanda admitido a folios 93 y 105 del principal, documento a folio 46 del legajo administrativo).- 2) Que durante el tiempo en que el actor se desempeñó en el cargo dicho recibió, como pago de dietas por su función, la suma de cuatro millones novecientos cincuenta y un mil cuatrocientos setenta colones con setenta y un céntimos, de los cuales se le rebajaron en forma oficiosa cuatrocientos cuarenta y ocho mil cincuenta y tres colones con dieciocho céntimos, para cancelar el impuesto sobre la renta (hechos 2? y 3? de la demanda admitidos a folios 93, 94, 205 y 106 del principal, certificaciones  a folios 62-65 ibídem, 2-5 del administrativo).- 3) Que el veinte de agosto de mil novecientos noventa y nueve, se emitió dictamen C-165-99 del Procurador General de la República, resolviendo gestión de reconsideración del Ministro de Hacienda, respecto del informe C-12099 del treinta de mayo del mismo año, según el cual, no procede el cobro del impuesto sobre la renta en el pago de las dietas a los miembros de la Junta Administradora del Servicio Eléctrico de Cartago, al efecto y con base en el criterio expresado en los dictámenes 69-98, 273-98, 224-98, 48-99 y 98-99 en el mismo sentido se ratifica lo indicado (folios 79-90 del principal).- 4) Que el cuatro de julio del dos mil, por resolución DE-06-R-0082-2, de la Administración Tributaria de Puntarenas, se acogió en forma parcial el reclamo de Carmen Espinoza Sánchez, en cuanto a la devolución del impuesto pagado sobre las dietas que recibió en el cargo de Directiva del Instituto Costarricense de Puertos del Pacífico, de los montos no prescritos (hecho 6? de la demanda admitido a folios 94 y 106, documento a folio 67-73).- 5) Que el primero de agosto de ese año, el accionante interpuso reclamo de reintegro de la suma cancelada de impuesto sobre la renta por las dietas como directivo del instituto dicho, gestión que reiteró el veinte de setiembre siguiente (folios 61 del principal, 1, 7 y 8 del administrativo).- 6) Que el veinticinco de setiembre siguiente, por resolución DE-01-R-1297, de la Dirección General de Tributación, se denegó el reclamo del demandante (hecho 7? de  la demanda admitido a folios 95 y 106 del principal, documento a folio 14-19 del administrativo).- 7) Que por escrito presentado el veinte de octubre del mismo año, el actor planteó recursos de revocatoria y apelación en subsidio contra el acto indicado en el hecho precedente (folios 20-27 y 81-88 del administrativo).- 8) Que el once de diciembre de dos mil, por acto AU-01-R-173-0, la Dirección General de Tributación declaró sin lugar la revocatoria y admitió la apelación ante el Tribunal Fiscal Administrativo (folios 49-53 ibídem).- 9) Que el cinco de abril de dos mil uno, la Procuraduría General de la República emitió un nuevo dictamen, el C-106-2001, en el que reiteró el criterio ya referido, documento que el actor aportó a sus alegatos en vía administrativa el día quince de mayo siguiente (ibídem folios 109-111, hecho 5? de la demanda admitido a folios 94 y 106, documentos a folios 12-17 y 74-78 del principal).- 10) Que el veinticuatro de abril de dos mil uno, por voto de la Sala Primera del Tribunal Fiscal Administrativo 156-2002-P, se confirmó el rechazo del reclamo del actor (hecho 8? de la demanda a folios 95 y 106, documentos a folios 9-11 del principal y 115-117 del administrativo).- 11) Que el catorce de mayo siguiente, el petente presentó gestión de adición y aclaración al voto anterior, lo que le fue rechazado el día veinte del mismo mes, por voto 194-2002 (folios 119-122 y 129-130 ibídem y 91-92 del principal).- </w:t>
      </w:r>
    </w:p>
    <w:p>
      <w:pPr>
        <w:pStyle w:val="Textosinformato"/>
        <w:jc w:val="both"/>
        <w:rPr>
          <w:rFonts w:ascii="Verdana" w:hAnsi="Verdana" w:cs="Verdana"/>
        </w:rPr>
      </w:pPr>
      <w:r>
        <w:rPr>
          <w:rFonts w:cs="Verdana" w:ascii="Verdana" w:hAnsi="Verdana"/>
        </w:rPr>
        <w:t> </w:t>
      </w:r>
    </w:p>
    <w:p>
      <w:pPr>
        <w:pStyle w:val="Textosinformato"/>
        <w:jc w:val="both"/>
        <w:rPr/>
      </w:pPr>
      <w:r>
        <w:rPr>
          <w:rFonts w:cs="Verdana" w:ascii="Verdana" w:hAnsi="Verdana"/>
        </w:rPr>
        <w:tab/>
        <w:t xml:space="preserve">II.- SOBRE LA DEMANDA. El actor fundamenta su pretensión en que, según los dictámenes de la Procuraduría General de la República, las dietas que perciben los miembros de la Junta Directiva del Instituto Costarricense de Puertos del Pacífico por integrar ese órgano y por participar en sus sesiones no están afectas al impuesto previsto en el artículo 32 inciso b de la Ley del Impuesto Sobre la Renta, según dictamen C-106-2001 del cinco de abril de dos mil uno, el cual coincide con el C-165-99 del veinte de agosto de mil novecientos noventa y nueve, en el que la Asamblea de Procuradores rechazó una solicitud de reconsideración del Ministro de Hacienda, y confirmó los informes anteriores C-120 -99 del nueve de junio de año, C-237 del diez de noviembre y C-069 del veinte de abril ambos de mil novecientos noventa y ocho. El mismo refiere que los </w:t>
      </w:r>
      <w:r>
        <w:rPr>
          <w:rFonts w:cs="Verdana" w:ascii="Verdana" w:hAnsi="Verdana"/>
          <w:b/>
          <w:bCs/>
          <w:color w:val="FF0000"/>
          <w:shd w:fill="FFFFFF" w:val="clear"/>
        </w:rPr>
        <w:t>directivos</w:t>
      </w:r>
      <w:r>
        <w:rPr>
          <w:rFonts w:cs="Verdana" w:ascii="Verdana" w:hAnsi="Verdana"/>
        </w:rPr>
        <w:t xml:space="preserve"> del instituto dicho no están sujetos a una relación de subordinación y tomando en cuenta que su Junta Directiva es el órgano superior, no es posible encontrar dependencia alguna que justifique gravar la dieta con que se les paga. Recuerda que el objeto de la Jurisdicción Contencioso Administrativa es garantizar la legalidad de la función del Estado y el Tribunal deberá proteger los derechos subjetivo y los intereses legítimos del administrado. Concluye indicando que en Costa Rica existe el principio universal de igualdad y se ha demostrado que la misma administración, en otro asunto reconoció y devolvió dineros retenidos ilegalmente por el mismo concepto a la señora Carmen Espinoza  Sánchez, que fue compañera y miembro de la Junta Directiva del mismo ente que él. Apunta que en el voto 194-2002 del Tribunal Fiscal, en el que se rechazó su solicitud de adición y aclaración, se aplican en su perjuicio retroactivamente las modificaciones a la Ley del Impuesto sobre la Renta en sus artículos 23 inciso b y 32 inciso b, realizadas mediante ley 8114 del cuatro de julio de dos mil uno, lo que es contrario a los artículos 11 y 34 de la Constitución Política, pues se trata de su desempeño en el instituto hasta setiembre de mil novecientos noventa y nueve. Estima que la defensa genérica no procede pues no se fundamenta, existe un interés real, legitimo y no prescrito a su favor.-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III.- SOBRE LA OPOSICIÓN: El representante del Estado se opone a la acción indicando el fundamento de la decisión administrativa, que se basa en que la renta gravable dispuesta en el artículo 32 de la Ley de Impuesto Sobre la Renta se genera en virtud de un trabajo dependiente, pero este concepto no es el de una típica relación laboral,  sino la que se da entre quien paga la renta o dieta y el trabajador, funcionario o representante.  Indica que cuando la norma señala que a las personas naturales se les aplicará un impuesto sobre rentas, cuya fuente sea el trabajo personal dependiente no se quiere establecer un requisito para la aplicación del Tributo de que debe existir una relación de trabajo normal, sino una característica peculiar en las remuneraciones comprendidas en dicho artículo, en todas habrá relación de dependencia, en unas con una subordinación evidente (inciso a., del artículo) y en otras en las que no sea tan claro, pero que sea innegable que en cuanto al trabajo que se ejecuta existe un vínculo entre quien paga la dieta y el que la recibe, por lo que en materia tributaria, las fuentes de rentas gravables tienen diferentes conceptos al de relación laboral. Agrega que en el artículo 35  ibídem se establecen cuales son los únicos ingresos no sujetos al tributo y las dietas no están contempladas en el mismo. Señala que no comparte el criterio de la Procuraduría por ser contrario a la disposición legal mencionada. Expresamente dice que no se han acusado vicios al razonamiento del Tribunal Fiscal Administrativo, por lo que no puede entrarse a analizar la procedencia de la pretensión anulatoria. Acusa que en vía administrativa no se alegó que hubiera aplicación retroactiva de la ley, ni  ello es base del razonamiento que lleva a la Administración Tributaria a fallar contra el  reclamo del actor, además no se pretende la nulidad del voto 194-2002 del veinte de mayo de dos mil dos, por lo que los alegatos son inoponibles en sede contencioso administrativa y hay ausencia de un interés directo del tema para los efectos de la pretensión.  Pide que se desestime la demanda por estar los actos cuestionados conforme a derecho y se condene en costas al actor. Subsidiariamente, en caso de que se considere que la acción tiene fundamento, señala la prescripción del reintegro pedido, de conformidad con el artículo 43 del Código de Normas y Procedimientos Tributarios, que establece el plazo de tres años a partir del día siguiente a la fecha en que se efectuó cada pago o desde la fecha de presentación de la declaración jurada de la cual surgió el crédito; así, si el reclamo del actor fue el primero de agosto de dos mil, es claro que ha operado el termino en mención,  pues se trata de rentas anteriores al mes de agosto de mil novecientos noventa y siete. También se opone a la indexación que pretende el actor sobre la suma que resultare pertinente, por carecer de fundamento legal.-</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IV.- CONSIDERA EL TRIBUNAL. La prescripción es una defensa de carácter formal, que incluso puede ser alegada como previa, procede su examen en primer lugar (artículo 103 de la Ley Reguladora de la Jurisdicción Contencioso Administrativa -en adelante LRJCA- en relación con el 298 inciso 9? del Código Procesal Civil -en adelante CPC-). Tal y como señala el demandado, el requerimiento de repetición de impuestos pagados prescribe en el plazo de tres años (artículo 43 del Código de Normas y Procedimientos Tributarios), en este caso en que había deducción directa del salario, a partir del momento del pago. Según se observa de la certificación aportada en autos, al accionante se le hacía el rebajo de cada pago mensual de dietas (hecho probado 2?, folios 93, 94, 205 y 106 del principal), si el reclamo administrativo fue interpuesto el primero de agosto de dos mil (hecho probado 5?), está prescrita la pretensión sobre los pagos anteriores al primero de agosto de mil novecientos noventa y siete, sólo respecto de ellos procede acoger la defensa invocada. No obstante el actor siguió ejerciendo su labor de directivo del Instituto de Puertos del Pacífico desde dicha data hasta setiembre de mil novecientos noventa y nueve, por dos años y un mes más; termino sobre el que se debe rechazar esta excepción y considerar los alegatos de fond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V.-  El accionado acusa que el actor no propone realmente ningún vicio concreto a los actos impugnados, por lo que no permite un análisis concreto de los motivos de su acción, no obstante se estima que está claro que la posición del petente radica en que el motivo del acto no es conforme a derecho, por cuanto se basa en una incorrecta interpretación de la ley. En efecto, las partes fijan sus posiciones sustentándose en diferentes modos de entender el sentido y aplicación de la Ley del Impuesto Sobre la Renta, en su artículo 32; así, en resumen, el accionante se basa en que, según el reiterado criterio de la Procuraduría General de la República, la norma citada establece que el impuesto se genera cuando la dieta se percibe por el pago de un "trabajo dependiente", en el sentido técnico que da el derecho laboral a ésta expresión, que hay una subordinación del funcionario respecto del ente que le paga, o sea que está sujeto a órdenes o directrices, de manera que si no existe tal sujeción, como es el caso de los directores de instituciones autónomas, no hay generación del tributo. Por su parte, la Administración Tributaria señala que en este caso, el sentido real de la expresión "dependiente" sólo se refiere a que hay una relación entre el funcionario y la entidad, en el sentido de que él depende de ella para que le pague, pero no necesariamente en que debe acatar mandatos o decisiones, basta tan sólo que por sus funciones la entidad debe darle el pago de un estipendio para que nazca la obligación impositiva; es entre estos dos criterios que el Tribunal debe determinar la legalidad del acto administrativ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VI.- El tributo en cuestión está establecido por la Ley del Impuesto Sobre la Renta, número 7302 de 15 de julio de 1992, reformada por la 7531 de 10 de julio de 1995, vigente al momento en que se pagaron los tributos, antes de la reforma por ley número 8114 de 4 de julio de 2001. En el artículo 1? establece un impuesto sobre las utilidades de las personas jurídicas y las personas físicas que desarrollan actividades lucrativas; el hecho generador es la percepción de rentas en dinero o en especie, continuas u ocasionales, provenientes de cualquier fuente costarricense. En el 5? define el concepto de renta bruta como el conjunto de los ingresos o beneficios percibidos en el período del impuesto por el sujeto pasivo y los numerales 7? a 13? definen como se configura la renta neta, deduciendo de la otra los gastos pertinentes y en el 14? se establece que ella será la imponible. Ahora bien, dicha normativa, siempre dentro del mismo contexto de gravar el ingreso patrimonial, regula una situación concreta a partir del "Título II: Del impuesto único sobre las rentas percibidas por el trabajo personal dependiente o por concepto de jubilación o pensión", determinando que en este caso no se tratará de un cobro anual, sino mensual"; regulándose a partir del artículo aquí en discusión:</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     Artículo 32.- Ingresos afectos. A las personas físicas domiciliadas en el país se les aplicará, calculará y cobrará  un impuesto mensual, de conformidad con la escala que se señalará sobre las rentas que a continuación se detallan y cuya fuente sea el trabajo personal dependiente o la jubilación o pensión:?(El subrayado no es del original)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De seguido en el primer inciso se gravan los sueldos, incluyendo gratificaciones, comisiones, pago por horas extraordinarias y hasta aguinaldos según su monto, en el c) se afectan otros ingresos o beneficios similares a los precedentes, incluyendo el salario en especie y en el ch) las jubilaciones de cualquier régimen. En lo que interesa, el segundo párrafo dice:</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     b) Dietas, gratificaciones y participaciones que reciban los ejecutivos, directores, consejeros y miembros de sociedades anónimas y otros entes jurídicos.- (ibídem).-</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 xml:space="preserve">De contexto queda claro que el hecho generador es el pago por un trabajo, sea como jornal o como pensión, tal como razonó en su oportunidad la Procuraduría, estamos ante una especie de impuesto a los ingresos periódicos estables, siendo la clave de todo el concepto el pago recibido por trabajo. La cuestión se ha generado en relación al termino "dependiente" puesto en la norma y que dicho órgano interpretó en el sentido de subordinación, criterio de suyo respetable y que es acorde con la doctrina propia del derecho laboral, pero que este Despacho no comparte. En efecto, para entender el sentido real de la norma hay que analizarla en el contexto de la ley; la cual establece un gravamen, consistente en un cargo porcentual proporcional por el ingreso de utilidades, a partir del numeral que interesa (el 32) se dispone una variante, una especie dentro del mismo genero del tributo, es gravar los ingresos por salario pero no en sentido estricto laboral, sino dentro de un concepto más amplio, es evidente que el sentido de la ley y la intención del legislador era imponer el tributo sobre todos los ingresos mensuales que por motivo de realizar un trabajo en forma continua se reciben de un determinado pagador, dentro de este contexto la palabra dependiente no se refiere a la sujeción de órdenes, sino a la permanencia en la relación y al vínculo que determina el depender de que aquel pague en forma periódica, como lo es el caso de los directores de instituciones autónomas que son nombrados por el Consejo de Gobierno para ejercer una función permanente dentro de un período determinado, con el deber de ejercer el cargo, haciéndose presentes a las sesiones regulares, tomando decisiones por las que son responsables y recibiendo un estipendio por ese trabajo que "depende" de su relación con la entidad a la que sirven.  Tal criterio es el que la lógica jurídica induce a razonar del conjunto de las normas y de la clara intención del legislador, esta conclusión se confirma cuando la ley fue aclarada para acabar con la confusión que el criterio técnico laboral produjo, así, se confirmó que la opinión de la Administración Tributaria era la correcto cuando, por ley 8114 de 4 de julio de 2001, se reformó el inciso b) del artículo 32 en comentario para que diga lo siguiente: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     b) Dietas, gratificaciones y participaciones que reciban los ejecutivos, directores, consejeros y miembros de sociedades anónimas y otros entres jurídicos, aun cuando no medie relación de dependencia.-</w:t>
      </w:r>
    </w:p>
    <w:p>
      <w:pPr>
        <w:pStyle w:val="Textosinformato"/>
        <w:jc w:val="both"/>
        <w:rPr>
          <w:rFonts w:ascii="Verdana" w:hAnsi="Verdana" w:cs="Verdana"/>
        </w:rPr>
      </w:pPr>
      <w:r>
        <w:rPr>
          <w:rFonts w:cs="Verdana" w:ascii="Verdana" w:hAnsi="Verdana"/>
        </w:rPr>
        <w:t> </w:t>
      </w:r>
    </w:p>
    <w:p>
      <w:pPr>
        <w:pStyle w:val="Textosinformato"/>
        <w:jc w:val="both"/>
        <w:rPr/>
      </w:pPr>
      <w:r>
        <w:rPr>
          <w:rFonts w:cs="Verdana" w:ascii="Verdana" w:hAnsi="Verdana"/>
        </w:rPr>
        <w:t xml:space="preserve">Y  autorizó la retención del pagador en la fuente (artículo 24 inciso b), aclarando que se tratará  de "dietas, provengan o no de una relación laboral dependiente". Es importante señalar que la cita se hace sólo para confirmar la consideración de cual fue la intención del legislador desde un principio; pero que no se le está dando aplicación retroactiva a la reforma que se cita, pues es claro que es mucho posterior a los hechos que interesan; tan sólo se está exponiendo la opinión de que la ley, desde mil novecientos noventa y cinco, en su numeral 32 gravó cualquier ingreso obtenido por el ejercicio de un trabajo, función o cargo que se pagara en forma periódica por una relación establecida en forma permanente con un pagador, como es el caso del demandante; por lo anterior los dictámenes de la Procuraduría no se consideran adecuados al sentido de la ley en su conjunto, y el criterio de la Administración Tributaria sí, por lo que se concluye que los actos impugnados son conformes a derecho. Este razonamiento se confirma con la lectura del artículo 35 ibídem, que regula los casos exentos del tributo y no menciona el de las dietas de los </w:t>
      </w:r>
      <w:r>
        <w:rPr>
          <w:rFonts w:cs="Verdana" w:ascii="Verdana" w:hAnsi="Verdana"/>
          <w:b/>
          <w:bCs/>
          <w:color w:val="FF0000"/>
          <w:shd w:fill="FFFFFF" w:val="clear"/>
        </w:rPr>
        <w:t>directivos</w:t>
      </w:r>
      <w:r>
        <w:rPr>
          <w:rFonts w:cs="Verdana" w:ascii="Verdana" w:hAnsi="Verdana"/>
        </w:rPr>
        <w:t xml:space="preserve"> de entes públicos, finalmente se debe recordar que la jurisprudencia ha dich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     " VII.- Esta Sala en diversos pronunciamientos (consúltense, entre otros: N?162 de las 15 horas 22 minutos del 25 de setiembre de 1991, N?12 de las 11 horas del 25 de marzo de 1994, N?93 de las 15 horas 30 minutos del 28 de agosto de 1996 y N?86 de las 15 horas del 19 de agosto de 1998), con apoyo en lo que disponen los artículos 5 y 6 del Código de Normas y Procedimientos Tributarios, ha sido enfática al recordar que no pueden crearse tributos ni exenciones sino por ley expresa y que por lo mismo la interpretación de las exenciones es restrictiva, de modo que ni por analogía ni por paridad de razón puede ampliarse su alcance a situaciones que no estén expresamente contempladas en la ley o en el reglamento. Las reglas sobre exenciones de impuestos constituyen una excepción al principio general sobre el deber de contribuir a los gastos públicos; y como tales, han de ser interpretadas recurriendo al elemento filológico o gramatical y aplicarlas en forma restrictiva, por lo que las excepciones impositivas solo pueden concederse si el hecho concreto que se invoca corresponde rigurosamente al supuesto fáctico de la norma autorizante. Así las cosas, la interpretación extensiva propuesta por los recurrentes contraría de manera evidente los principios hermenéuticos que para el caso en concreto señalan la necesidad de interpretar y aplicar los preceptos legales o reglamentarios con un criterio gramatical y restrictivo. En la especie, es cierto, como lo señaló el Tribunal, que el yogurt y el fresco leche no pueden ser considerados exentos del impuesto general de ventas e impuesto de consumo, toda vez que no puede asimilarse tales mercancías a leche pura y leche agria, interpretando y aplicando la ley conforme dispone hacer el ordenamiento jurídico tributario. Por consiguiente, el cargo debe ser rechazado. (VOTO 318-F-04, de nueve horas del diecinueve de mayo de dos mil cuatro. Exp. 99-885-161CA, la negrilla no es del original)."-</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eastAsia="Verdana" w:cs="Verdana" w:ascii="Verdana" w:hAnsi="Verdana"/>
        </w:rPr>
        <w:t xml:space="preserve"> </w:t>
      </w:r>
      <w:r>
        <w:rPr>
          <w:rFonts w:cs="Verdana" w:ascii="Verdana" w:hAnsi="Verdana"/>
        </w:rPr>
        <w:t>Por ende no es válido considerar que las dietas como forma de pago de un trabajo puedan estar excluidas del impuesto en cuestión.-</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VII.- El alegato de que se ha violado el principio de igualdad, con base en que a una compañera de puesto sí se le acogió el reclamo,  tampoco es de recibo, en primer lugar se tratra tan sólo de un único precedente, no una sucesión de casos que permita considerar que se le está tratando en forma diferente al resto de la comunidad. Sobre todo, lo que se discute y se debe resolver en este caso es la legalidad del acto, no su conveniencia, que se haya tenido un criterio diferente en un momento anterior no cambia la conclusión anterior ni obliga a resolver contra la ley, no estamos ante una situación de política administrativa en que la autoridad pueda tomar decisiones discrecionales y aplicarles igualmente a todas las situaciones similares, se trata de interpretar la legislación y aplicarla correctamente, si el acto impugnado es legal, no puede declararse de otra forma, las autoridades están sujetas al principio de legalidad y es inconstitucional que un tribunal dicte en forma contraria a la ley.-</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VIII.- Con relación al alegato del accionante, de que en el voto 194-2002 del Tribunal Fiscal se aplicaron en su perjuicio retroactivamente las modificaciones a la Ley del Impuesto sobre la Renta, se debe señalar que dicho acto no fue objeto de impugnación en la petitoria y además sus efectos se reducen a rechazar su solicitud de adición y aclaración, sin agregar consecuencia alguna al que desestimó su reclamo, por lo que la cuestión carece de interés.-</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 xml:space="preserve">IX.- En cuanto a las demás defensas del accionado,  la excepción genérica de Falta de Acción (sine actione agit), la cual a su vez está conformada por tres defensas de fondo: la falta de legitimación causal activa y pasiva, la que resulta improcedente, pues como contribuyente el demandante está legitimado para demandar y la Administración, en su carácter de autoridad fiscal, lo está para ser demandada. La excepción de falta de interés actual, que igualmente se rechaza, pues el petente mantiene su interés en la posible revisión de lo impunagdo. La excepción de falta de derecho, invocada en forma expresa, si se debe acoger, pues se ha concluido que no hay fundamento en la ley para la pretensión propuesta y, en consecuencia, se debe declarar improcedente la demanda (artículos 59 y 60 de la Ley Reguladora de la Jurisdicción Contencioso Administrativa -L.R.J.C.A.-) Observando que en el presente caso se ha resuelto contra criterios claros y reiterados de la Procuraduría General de la República y que el punto en cuestión era de puro derecho, alrededor de una difícil interpretación del sentido de una norma, se concluye que hubo suficiente motivo para litigar y no procede imponer el pago de costas al perdidoso (artículos 98 inciso c., L.R.J.C.A.).- </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POR TANTO</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ab/>
        <w:t>Se acoge en forma parcial la defensa de prescripción sólo en cuanto al reclamo por los pagos anteriores al primero de agosto de mil novecientos noventa y siete, se acoge la genérica en cuanto a la excepción de falta de derecho y se rechaza en lo demás, se declara improcedente la demanda. Se resuelve sin especial condenatoria en costas.</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ELVIA ELENA VARGAS RODRIGUEZ</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JOAQUÍN VILLALOBOS SOTO                    ANA ISABEL VARGAS VARGAS</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EXP. 02-000410-0161-CA ESPECIAL TRIBUTARIO DE EDGAR GUARDIOLA MENDOZA CONTRA EL ESTADO.-   (kconcepción)</w:t>
      </w:r>
    </w:p>
    <w:p>
      <w:pPr>
        <w:pStyle w:val="Textosinformato"/>
        <w:jc w:val="both"/>
        <w:rPr>
          <w:rFonts w:ascii="Verdana" w:hAnsi="Verdana" w:cs="Verdana"/>
        </w:rPr>
      </w:pPr>
      <w:r>
        <w:rPr>
          <w:rFonts w:cs="Verdana" w:ascii="Verdana" w:hAnsi="Verdana"/>
        </w:rPr>
        <w:t> </w:t>
      </w:r>
    </w:p>
    <w:p>
      <w:pPr>
        <w:pStyle w:val="Textosinformato"/>
        <w:jc w:val="both"/>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06:00Z</dcterms:created>
  <dc:creator>Manuel  Lopez</dc:creator>
  <dc:description/>
  <dc:language>en-US</dc:language>
  <cp:lastModifiedBy>Cristina Quirós</cp:lastModifiedBy>
  <dcterms:modified xsi:type="dcterms:W3CDTF">2006-11-13T18:09:00Z</dcterms:modified>
  <cp:revision>4</cp:revision>
  <dc:subject/>
  <dc:title>-</dc:title>
</cp:coreProperties>
</file>