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2"/>
          <w:szCs w:val="22"/>
          <w:u w:val="single"/>
          <w:lang w:val="es-CR"/>
        </w:rPr>
      </w:pPr>
      <w:r>
        <w:rPr>
          <w:sz w:val="22"/>
          <w:szCs w:val="22"/>
          <w:u w:val="single"/>
          <w:lang w:val="es-CR"/>
        </w:rPr>
        <w:t>RESUMEN EJECUTIVO</w:t>
      </w:r>
    </w:p>
    <w:p>
      <w:pPr>
        <w:pStyle w:val="Normal"/>
        <w:spacing w:lineRule="auto" w:line="360"/>
        <w:jc w:val="both"/>
        <w:rPr>
          <w:rFonts w:ascii="Arial" w:hAnsi="Arial" w:cs="Arial"/>
          <w:b/>
          <w:b/>
          <w:sz w:val="22"/>
          <w:szCs w:val="22"/>
          <w:u w:val="single"/>
          <w:lang w:val="es-CR"/>
        </w:rPr>
      </w:pPr>
      <w:r>
        <w:rPr>
          <w:rFonts w:cs="Arial" w:ascii="Arial" w:hAnsi="Arial"/>
          <w:b/>
          <w:sz w:val="22"/>
          <w:szCs w:val="22"/>
          <w:u w:val="single"/>
          <w:lang w:val="es-CR"/>
        </w:rPr>
      </w:r>
    </w:p>
    <w:tbl>
      <w:tblPr>
        <w:tblW w:w="8820" w:type="dxa"/>
        <w:jc w:val="left"/>
        <w:tblInd w:w="-5" w:type="dxa"/>
        <w:tblLayout w:type="fixed"/>
        <w:tblCellMar>
          <w:top w:w="0" w:type="dxa"/>
          <w:left w:w="70" w:type="dxa"/>
          <w:bottom w:w="0" w:type="dxa"/>
          <w:right w:w="70"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Estad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Aplic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Númer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6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Fech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22 de Octubre de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Document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Ofic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Institució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Dirección General de Tributación</w:t>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Materi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22"/>
                <w:szCs w:val="22"/>
                <w:lang w:val="es-CR"/>
              </w:rPr>
            </w:pPr>
            <w:r>
              <w:rPr>
                <w:rFonts w:cs="Arial" w:ascii="Arial" w:hAnsi="Arial"/>
                <w:color w:val="000000"/>
                <w:sz w:val="22"/>
                <w:szCs w:val="22"/>
                <w:lang w:val="es-CR"/>
              </w:rPr>
              <w:t>Gratificación; Acciones de sociedad anónima; Impuesto sobre la renta, Retención, Stock Options, Stock Parchase Plan; Impuesto extraordinario sobre los rendimientos y ganancias de capital de fondos de inversión; Impuesto único sobre las rentas percibidas por el trabajo personal dependiente o por concepto de jubilación, pensión u otras remuneraciones por servicios persona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CR"/>
              </w:rPr>
            </w:pPr>
            <w:r>
              <w:rPr>
                <w:rFonts w:cs="Arial" w:ascii="Arial" w:hAnsi="Arial"/>
                <w:sz w:val="22"/>
                <w:szCs w:val="22"/>
                <w:lang w:val="es-CR"/>
              </w:rPr>
              <w:t>Resumen:</w:t>
            </w:r>
          </w:p>
        </w:tc>
        <w:tc>
          <w:tcPr>
            <w:tcW w:w="7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rFonts w:ascii="Arial" w:hAnsi="Arial" w:cs="Arial"/>
                <w:color w:val="000000"/>
                <w:sz w:val="22"/>
                <w:szCs w:val="22"/>
                <w:lang w:val="es-CR"/>
              </w:rPr>
            </w:pPr>
            <w:r>
              <w:rPr>
                <w:rFonts w:cs="Arial" w:ascii="Arial" w:hAnsi="Arial"/>
                <w:color w:val="000000"/>
                <w:sz w:val="22"/>
                <w:szCs w:val="22"/>
                <w:lang w:val="es-CR"/>
              </w:rPr>
              <w:t>"[...] En consecuencia, esta Dirección General ratifica el criterio expuesto en los oficios citados, en el sentido de que, cuando los trabajadores de las empresas consultantes adquieran acciones por un valor inferior al de mercado, obtienen un beneficio, el mismo está gravado con Impuesto Único sobre las Rentas Percibidas por el Trabajo Personal Dependiente. De manera que, el patrono deberá efectuar la retención del impuesto, que de acuerdo al artículo 33 de la Ley del Impuesto sobre la Renta es de un quince por ciento (15%) sobre el ingreso bruto, sin deducción alguna. Respecto al eventual rendimiento que los trabajadores pudiesen obtener por la venta de acciones, de igual forma esta Dirección General comparte el criterio de sus representadas, en cuanto a que, ese rendimiento, no constituye una ganancia de capital  gravable con el impuesto a las utilidades y por lo tanto no tiene la obligación de realizar ningún tipo de retención por este concepto.</w:t>
            </w:r>
          </w:p>
          <w:p>
            <w:pPr>
              <w:pStyle w:val="NormalWeb"/>
              <w:spacing w:lineRule="auto" w:line="360"/>
              <w:jc w:val="both"/>
              <w:rPr>
                <w:rFonts w:ascii="Arial" w:hAnsi="Arial" w:cs="Arial"/>
                <w:color w:val="000000"/>
                <w:sz w:val="22"/>
                <w:szCs w:val="22"/>
                <w:lang w:val="es-CR"/>
              </w:rPr>
            </w:pPr>
            <w:r>
              <w:rPr>
                <w:rFonts w:cs="Arial" w:ascii="Arial" w:hAnsi="Arial"/>
                <w:color w:val="000000"/>
                <w:sz w:val="22"/>
                <w:szCs w:val="22"/>
                <w:lang w:val="es-CR"/>
              </w:rPr>
              <w:t>En ese sentido, mediante oficio N° 236-07 de 16 de febrero de 2007, este Despacho manifestó que: “(…) ese beneficio laboral sí se encuentra sujeto al Impuesto Único sobre las Rentas Percibidas por el Trabajo Personal Dependiente, de conformidad con el artículo 32 de la Ley del Impuesto sobre la Renta, Ley No. 7092 del 21 de abril de 1988, que expresamente establece en el inciso c), que también se encuentran gravados cualesquiera "(...) otros ingresos o beneficios similares a los mencionados en los incisos anteriores(...)" en los incisos anteriores, refiriéndose a los incisos a) y b)”.</w:t>
            </w:r>
          </w:p>
          <w:p>
            <w:pPr>
              <w:pStyle w:val="NormalWeb"/>
              <w:spacing w:lineRule="auto" w:line="360"/>
              <w:jc w:val="both"/>
              <w:rPr>
                <w:rFonts w:ascii="Arial" w:hAnsi="Arial" w:cs="Arial"/>
                <w:color w:val="000000"/>
                <w:sz w:val="22"/>
                <w:szCs w:val="22"/>
                <w:lang w:val="es-CR"/>
              </w:rPr>
            </w:pPr>
            <w:r>
              <w:rPr>
                <w:rFonts w:cs="Arial" w:ascii="Arial" w:hAnsi="Arial"/>
                <w:color w:val="000000"/>
                <w:sz w:val="22"/>
                <w:szCs w:val="22"/>
                <w:lang w:val="es-CR"/>
              </w:rPr>
              <w:t>Además, se indica que cuando el empleado adquiere las acciones a un precio inferior al de mercado, se materializa un beneficio que bien puede asimilarse al concepto de gratificación establecido en el inciso a) del artículo 32) de la Ley del Impuesto sobre la Renta. Por tales razones, esta Dirección General considera que cuando los trabajadores adquieran acciones por un valor inferior al de mercado, obtienen un beneficio, el cual está gravado con Impuesto Único sobre las Rentas Percibidas por el Trabajo Personal Dependiente. De manera que el patrono, deberá efectuar la retención del impuesto, que de acuerdo al artículo 33, inciso ch) de la Ley del Impuesto sobre la Renta, es de un quince por ciento (15%) sobre el ingreso bruto, sin deducción alguna.</w:t>
            </w:r>
          </w:p>
          <w:p>
            <w:pPr>
              <w:pStyle w:val="NormalWeb"/>
              <w:spacing w:lineRule="auto" w:line="360"/>
              <w:jc w:val="both"/>
              <w:rPr>
                <w:rFonts w:ascii="Arial" w:hAnsi="Arial" w:cs="Arial"/>
                <w:color w:val="000000"/>
                <w:sz w:val="22"/>
                <w:szCs w:val="22"/>
                <w:lang w:val="es-CR"/>
              </w:rPr>
            </w:pPr>
            <w:r>
              <w:rPr>
                <w:rFonts w:cs="Arial" w:ascii="Arial" w:hAnsi="Arial"/>
                <w:color w:val="000000"/>
                <w:sz w:val="22"/>
                <w:szCs w:val="22"/>
                <w:lang w:val="es-CR"/>
              </w:rPr>
              <w:t>El criterio emitido en este oficio como bien lo indican las consultantes, fue revocado por el Tribunal Fiscal Administrativo, según fallo N° 294-2007 de las once horas cuarenta y cinco minutos del treinta y uno de julio de dos mil siete.</w:t>
            </w:r>
          </w:p>
          <w:p>
            <w:pPr>
              <w:pStyle w:val="NormalWeb"/>
              <w:spacing w:lineRule="auto" w:line="360"/>
              <w:jc w:val="both"/>
              <w:rPr>
                <w:rFonts w:ascii="Arial" w:hAnsi="Arial" w:cs="Arial"/>
                <w:color w:val="000000"/>
                <w:sz w:val="22"/>
                <w:szCs w:val="22"/>
                <w:lang w:val="es-CR"/>
              </w:rPr>
            </w:pPr>
            <w:r>
              <w:rPr>
                <w:rFonts w:cs="Arial" w:ascii="Arial" w:hAnsi="Arial"/>
                <w:color w:val="000000"/>
                <w:sz w:val="22"/>
                <w:szCs w:val="22"/>
                <w:lang w:val="es-CR"/>
              </w:rPr>
              <w:t>No obstante lo anterior, este Ministerio no compartió el criterio emitido por ese Tribunal por lo que se recomendó iniciar el proceso de lesividad contra el fallo referido. La recomendación de lesividad se fundamenta en el hecho de no compartir lo resuelto por el Tribunal Fiscal Administrativo, al revocar el citado Oficio N° 236-07 del 16 de febrero de 2007, por considerar ese Tribunal que los beneficios otorgados a la empresa consultante no corresponden a salario en especie, sino ganancias de capital, cuando lo cierto es que esta Dirección General en el oficio recurrido se refirió a que el empleado de la empresa consultante, si recibe un beneficio laboral pero asimilable a gratificaciones, en el momento de hacer efectiva la opción de compra de las acciones, y en ningún momento se estaba analizando el beneficio laboral como un salario en especie.</w:t>
            </w:r>
          </w:p>
          <w:p>
            <w:pPr>
              <w:pStyle w:val="NormalWeb"/>
              <w:spacing w:lineRule="auto" w:line="360"/>
              <w:jc w:val="both"/>
              <w:rPr>
                <w:rFonts w:ascii="Arial" w:hAnsi="Arial" w:cs="Arial"/>
                <w:color w:val="000000"/>
                <w:sz w:val="22"/>
                <w:szCs w:val="22"/>
                <w:lang w:val="es-CR"/>
              </w:rPr>
            </w:pPr>
            <w:r>
              <w:rPr>
                <w:rFonts w:cs="Arial" w:ascii="Arial" w:hAnsi="Arial"/>
                <w:color w:val="000000"/>
                <w:sz w:val="22"/>
                <w:szCs w:val="22"/>
                <w:lang w:val="es-CR"/>
              </w:rPr>
              <w:t>En cuanto a la sentencia que cita de la Sala Segunda de la Corte Suprema de Justicia, de la nueve horas y treinta minutos del trece de febrero del dos mil ocho, esta Dirección estima que no es aplicable al caso concreto, toda vez que en el criterio emitido por esta Dirección no se esta haciendo un análisis de salario o salario en especie, sino que se trata de un beneficio laboral, pero asimilable a gratificaciones, por lo tanto, se encuentra sujeto al Impuesto Único sobre las Rentas Percibidas por el Trabajo Personal Dependiente.</w:t>
            </w:r>
          </w:p>
          <w:p>
            <w:pPr>
              <w:pStyle w:val="NormalWeb"/>
              <w:spacing w:lineRule="auto" w:line="360"/>
              <w:jc w:val="both"/>
              <w:rPr>
                <w:rFonts w:ascii="Arial" w:hAnsi="Arial" w:cs="Arial"/>
                <w:color w:val="000000"/>
                <w:sz w:val="22"/>
                <w:szCs w:val="22"/>
                <w:lang w:val="es-CR"/>
              </w:rPr>
            </w:pPr>
            <w:r>
              <w:rPr>
                <w:rFonts w:cs="Arial" w:ascii="Arial" w:hAnsi="Arial"/>
                <w:color w:val="000000"/>
                <w:sz w:val="22"/>
                <w:szCs w:val="22"/>
                <w:lang w:val="es-CR"/>
              </w:rPr>
              <w:t>En relación con la segunda consulta planteada, esta Dirección General, comparte el criterio de sus representadas, en cuanto a que, en el momento en que el empleado venda las acciones, el rendimiento que obtenga, constituye una ganancia de capital no gravable. Ese rendimiento que obtiene el trabajador –ganancia de capital-  se generaría por la diferencia entre el valor de mercado de la acción al momento en que se ejercite la opción de compra y el precio de venta de la misma. Esta ganancia no se originaría de la actividad principal y predominante del empleado, ni tampoco es producto de una actividad habitual del trabajador, por consiguiente, esas rentas no estarían sujetas al impuesto a las utilidades.</w:t>
            </w:r>
          </w:p>
          <w:p>
            <w:pPr>
              <w:pStyle w:val="NormalWeb"/>
              <w:spacing w:lineRule="auto" w:line="360" w:before="280" w:after="0"/>
              <w:jc w:val="both"/>
              <w:rPr>
                <w:rFonts w:ascii="Arial" w:hAnsi="Arial" w:cs="Arial"/>
                <w:color w:val="000000"/>
                <w:sz w:val="22"/>
                <w:szCs w:val="22"/>
                <w:lang w:val="es-CR"/>
              </w:rPr>
            </w:pPr>
            <w:r>
              <w:rPr>
                <w:rFonts w:cs="Arial" w:ascii="Arial" w:hAnsi="Arial"/>
                <w:color w:val="000000"/>
                <w:sz w:val="22"/>
                <w:szCs w:val="22"/>
                <w:lang w:val="es-CR"/>
              </w:rPr>
              <w:t>Respecto a la tercera consulta formulada, como se le indicó anteriormente, la ganancia de capital no es considerada un beneficio laboral, por lo tanto, sus representadas no tienen la obligación de realizar algún tipo de retención por este concepto. [...]".</w:t>
            </w:r>
          </w:p>
        </w:tc>
      </w:tr>
    </w:tbl>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rPr>
          <w:rFonts w:ascii="Arial" w:hAnsi="Arial" w:cs="Arial"/>
          <w:sz w:val="22"/>
          <w:szCs w:val="22"/>
          <w:lang w:val="es-CR"/>
        </w:rPr>
      </w:pPr>
      <w:r>
        <w:rPr>
          <w:rFonts w:cs="Arial" w:ascii="Arial" w:hAnsi="Arial"/>
          <w:sz w:val="22"/>
          <w:szCs w:val="22"/>
          <w:lang w:val="es-CR"/>
        </w:rPr>
      </w:r>
    </w:p>
    <w:p>
      <w:pPr>
        <w:pStyle w:val="Heading2"/>
        <w:spacing w:lineRule="auto" w:line="360"/>
        <w:jc w:val="both"/>
        <w:rPr>
          <w:i w:val="false"/>
          <w:i w:val="false"/>
          <w:sz w:val="22"/>
          <w:szCs w:val="22"/>
          <w:lang w:val="es-CR"/>
        </w:rPr>
      </w:pPr>
      <w:r>
        <w:rPr>
          <w:i w:val="false"/>
          <w:sz w:val="22"/>
          <w:szCs w:val="22"/>
          <w:lang w:val="es-CR"/>
        </w:rPr>
        <w:t>DIRECCIÓN GENERAL DE TRIBUTACIÓN</w:t>
      </w:r>
    </w:p>
    <w:p>
      <w:pPr>
        <w:pStyle w:val="Normal"/>
        <w:spacing w:lineRule="auto" w:line="360"/>
        <w:jc w:val="both"/>
        <w:rPr>
          <w:rFonts w:ascii="Arial" w:hAnsi="Arial" w:cs="Arial"/>
          <w:b/>
          <w:b/>
          <w:bCs/>
          <w:sz w:val="22"/>
          <w:szCs w:val="22"/>
          <w:lang w:val="es-CR"/>
        </w:rPr>
      </w:pPr>
      <w:r>
        <w:rPr>
          <w:rFonts w:cs="Arial" w:ascii="Arial" w:hAnsi="Arial"/>
          <w:b/>
          <w:bCs/>
          <w:sz w:val="22"/>
          <w:szCs w:val="22"/>
          <w:lang w:val="es-CR"/>
        </w:rPr>
        <w:t>MINISTERIO DE HACIENDA</w:t>
      </w:r>
    </w:p>
    <w:p>
      <w:pPr>
        <w:pStyle w:val="Normal"/>
        <w:spacing w:lineRule="auto" w:line="360"/>
        <w:jc w:val="both"/>
        <w:rPr>
          <w:rFonts w:ascii="Arial" w:hAnsi="Arial" w:cs="Arial"/>
          <w:b/>
          <w:b/>
          <w:bCs/>
          <w:sz w:val="22"/>
          <w:szCs w:val="22"/>
          <w:lang w:val="es-CR"/>
        </w:rPr>
      </w:pPr>
      <w:r>
        <w:rPr>
          <w:rFonts w:cs="Arial" w:ascii="Arial" w:hAnsi="Arial"/>
          <w:b/>
          <w:bCs/>
          <w:sz w:val="22"/>
          <w:szCs w:val="22"/>
          <w:lang w:val="es-CR"/>
        </w:rPr>
      </w:r>
    </w:p>
    <w:p>
      <w:pPr>
        <w:pStyle w:val="Normal"/>
        <w:spacing w:lineRule="auto" w:line="360"/>
        <w:jc w:val="both"/>
        <w:rPr>
          <w:rFonts w:ascii="Arial" w:hAnsi="Arial" w:cs="Arial"/>
          <w:b/>
          <w:b/>
          <w:sz w:val="22"/>
          <w:szCs w:val="22"/>
          <w:lang w:val="es-CR"/>
        </w:rPr>
      </w:pPr>
      <w:r>
        <w:rPr>
          <w:rFonts w:cs="Arial" w:ascii="Arial" w:hAnsi="Arial"/>
          <w:b/>
          <w:sz w:val="22"/>
          <w:szCs w:val="22"/>
          <w:lang w:val="es-CR"/>
        </w:rPr>
      </w:r>
    </w:p>
    <w:p>
      <w:pPr>
        <w:pStyle w:val="Normal"/>
        <w:spacing w:lineRule="auto" w:line="360"/>
        <w:jc w:val="both"/>
        <w:rPr>
          <w:rFonts w:ascii="Arial" w:hAnsi="Arial" w:cs="Arial"/>
          <w:b/>
          <w:b/>
          <w:sz w:val="22"/>
          <w:szCs w:val="22"/>
          <w:lang w:val="es-CR"/>
        </w:rPr>
      </w:pPr>
      <w:r>
        <w:rPr>
          <w:rFonts w:cs="Arial" w:ascii="Arial" w:hAnsi="Arial"/>
          <w:b/>
          <w:sz w:val="22"/>
          <w:szCs w:val="22"/>
          <w:lang w:val="es-CR"/>
        </w:rPr>
        <w:t>San José, 22 de octubre de 2008</w:t>
      </w:r>
    </w:p>
    <w:p>
      <w:pPr>
        <w:pStyle w:val="Normal"/>
        <w:spacing w:lineRule="auto" w:line="360"/>
        <w:jc w:val="both"/>
        <w:rPr>
          <w:rFonts w:ascii="Arial" w:hAnsi="Arial" w:cs="Arial"/>
          <w:b/>
          <w:b/>
          <w:sz w:val="22"/>
          <w:szCs w:val="22"/>
          <w:lang w:val="es-CR"/>
        </w:rPr>
      </w:pPr>
      <w:r>
        <w:rPr>
          <w:rFonts w:cs="Arial" w:ascii="Arial" w:hAnsi="Arial"/>
          <w:b/>
          <w:sz w:val="22"/>
          <w:szCs w:val="22"/>
          <w:lang w:val="es-CR"/>
        </w:rPr>
      </w:r>
    </w:p>
    <w:p>
      <w:pPr>
        <w:pStyle w:val="Normal"/>
        <w:spacing w:lineRule="auto" w:line="360"/>
        <w:ind w:left="4956" w:firstLine="708"/>
        <w:jc w:val="right"/>
        <w:rPr>
          <w:rFonts w:ascii="Arial" w:hAnsi="Arial" w:cs="Arial"/>
          <w:b/>
          <w:b/>
          <w:sz w:val="22"/>
          <w:szCs w:val="22"/>
          <w:lang w:val="es-CR"/>
        </w:rPr>
      </w:pPr>
      <w:r>
        <w:rPr>
          <w:rFonts w:eastAsia="Arial" w:cs="Arial" w:ascii="Arial" w:hAnsi="Arial"/>
          <w:b/>
          <w:sz w:val="22"/>
          <w:szCs w:val="22"/>
          <w:lang w:val="es-CR"/>
        </w:rPr>
        <w:t xml:space="preserve"> </w:t>
      </w:r>
      <w:r>
        <w:rPr>
          <w:rFonts w:eastAsia="Arial Unicode MS" w:cs="Arial" w:ascii="Arial" w:hAnsi="Arial"/>
          <w:b/>
          <w:sz w:val="22"/>
          <w:szCs w:val="22"/>
          <w:lang w:val="es-CR"/>
        </w:rPr>
        <w:t>DGT-603-2008</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eñ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stimado señ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atención a su oficio recibido en este Despacho el 29 de agosto del presente año, mediante el cual, con fundamento en el artículo 119 del Código de Normas y Procedimientos Tributarios, solicita el pronunciamiento de esta Dirección General, con respecto a la aplicación del derecho a una situación de hecho concreta y actual, se le indica lo sigui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      ANTECEDENT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1. Manifiesta que, sus representadas son compañías costarricenses que operan amparadas al Régimen de Zona Franca y todas forman parte del grupo multinacional [...]que opera en varios países de Latinoamérica, Estados Unidos y Asia y que ofrecen a sus empleados en Costa Rica dos planes voluntarios de adquisición de acciones de su casa matriz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 Que esta Dirección General, mediante oficio N° 154 de fecha 17 de febrero de 1998 y en consulta efectuada por [...] [...][...] S. A. había regulado el tratamiento fiscal que deben de tener los dos planes de opción de compra de acciones de [...]con respecto a los trabajadores de [...] [...][...] S. A. Este  criterio fue reafirmado en la Resolución emitida por la Dirección General de Tributación N° AU-01-R-2006-5 de 22 de agostos de 2005.</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3.- Que el Fallo N° 294-2007 del Tribunal Fiscal Administrativo, dejó sin efecto el nuevo oficio de la Dirección General de Tributación que gravaba las opciones de compra de acciones (stock options) y se acoge el antiguo criterio externado en el Oficio N° 154, que manifestaba que estas compras solamente generan ganancias de capital no gravabl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4.- Además cita la Sentencia N° 2008-000094 de la Sala Segunda de la Corte Suprema de Justicia, de las nueve horas y treinta minutos del trece de febrero de dos mil ocho, en la cual se estableció que la opción de compra de acciones, usualmente se les ha negado carácter salarial y mucho menos en especie, en el tanto representan una ganancia generada por la actividad bursátil y no como producto del esfuerzo [...]ectual o físico desplegado por el trabajador.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5.- Agrega que, el objetivo primordial de la presente consulta es confirmar el criterio de sus representadas, en el sentido de que las eventuales ganancias generadas por los dos programas de acciones a sus empleados, representan ganancias de capital generadas por la actividad bursátil que no tienen carácter salarial, y que por lo tanto, no están sujetas al impuesto al trabajo personal dependiente, para lo cual a continuación describirá sus características y los fundamentos de derecho para su tratamiento fiscal.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Las consultantes describen las características de los dos planes de opción-participación de acciones de [...].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 Plan de Opción de Acciones –Stock Option Plan- (denominado en adelante como SOP).</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ste plan permite a los empleados efectuar una inversión en la compañía [...](casa matriz domiciliada en los Estados Unidos de América). En principio es un plan que se ofrece a todos los empleados de [...]y sus subsidiarias alrededor del mundo, que da al empleado la opción de comprar cierta cantidad de acciones de [...]al valor justo de mercado, que se determina con el promedio entre el precio más alto y el más bajo del día en que se concede la opción de compra de las acciones. Es importante dejar claramente establecido que en Costa Rica las opciones de compra serán otorgadas por [...], a través de sus representadas. El empleado tiene derecho de comprar las acciones después de transcurrido el período predeterminado de uno a cuatro años, dependiendo de si el empleado es recién contratado, es un nuevo participante del plan o un participante actual del plan de acciones. Este período de espera es denominado período de maduración y el individuo debe de continuar empleado en las Compañías durante todo este lapso de maduración, para tener el derecho de comprar las acciones. Algunas de las opciones otorgadas a los empleados que van a ser transferidos tienen un término de cinco años para su compra. La opción de compra de las acciones expira en un plazo de siete años después de haber sido concedida. Además, la opción sólo podrá ser ejercida por el empleado, mientras éste trabaje para sus representadas, o durante un período de noventa días después de haber cesado su relación laboral con las Compañías. Algunas de las opciones otorgadas a los empleados que van a ser transferidos tienen un término de expiración de diez años. Las opciones de compra de acciones no son transferibles, excepto por motivo de muerte del empleado y divorcio, en los casos en que la ley de cada país así lo requier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l empleado no se le garantiza la opción de compra, o sea que el ofrecimiento de planes no es permanente, sino que cada año [...]toma una nueva decisión sobre los planes, los cuales pueden eliminarse o modificarse en cualquier momento, por lo que la potencialidad de recibo de futuras opciones está condicionad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Por último, la concesión de opciones de compra sobre acciones de [...]no se considerará para ningún efecto, como parte del salario del trabajad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b) Plan de participación de acciones –Stock Parchase Plan- (denominado SPP)</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l SPP es un plan de participación que, al igual que SOP, permitirá a los empleados efectuar una inversión patrimonial en [...](casa matriz domiciliada en los Estados Unidos de América). Ambos planes comparten muchos de los aspectos descritos en el punto anterior. La diferencia de SPP con SOP, es que en SPP los empleados ahorran un porcentaje de sus ingresos después de las respectivas deducciones de Ley (impuesto al trabajo personal dependiente, cargas sociales, etc), con el fin de comprar las acciones de [...]. El derecho de comprar las acciones se ofrece una vez cada seis meses (generalmente cada 31 de enero y 31 de julio) y las compras son realizadas una vez cada seis meses (generalmente cada 19 de febrero para los derechos otorgados el 31 de julio y el 19 de agosto para los derechos otorgados el 31 de ener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os empleados tienen derecho de ahorrar hasta un máximo del 10% y un  mínimo del 2% de su salario bruto (incluyendo tiempo extra) y bonificaciones por el período de seis meses, ya sea desde el 20 de febrero hasta el 19 de agosto o del 20 de agosto hasta el 19 de febrero (este período es conocido como “período de suscripción). Los empleados participantes en SPP pueden comprar acciones una vez concluido el período de suscripción de seis meses. El empleado participante tiene la opción de retirar sus ahorros en cualquier momento, durante el período de suscripción.</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Para la inscripción en el plan de compra de acciones el individuo debe ser empleado de las Compañías antes del 1° de febrero o el 1° de agosto para el período  de suscripción que comienza el 20 de febrero o el 20 de agosto, respectivam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Al igual que en SOP, en SPP la participación en el plan de compra de acciones es totalmente voluntaria y no forma parte del contrato laboral, por lo que no se considera para ningún efecto, como parte del salario del trabajador.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I. CONSULTAS CONCRETA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1.- ¿Debe tratarse una posible ventaja –diferencia entre el valor de mercado y el precio de adquisición-, que obtenga el empleado con cualquiera de los dos planes SOP y SPP como un beneficio laboral, gravado con el impuesto al salari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Al momento de que el empleado decida vender las acciones, ¿debe considerarse una posible ganancia, como una ganancia de capital no gravable con el impuesto sobre las utilidad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3.- Partiendo de que están ante una ganancia de capital no gravable, ¿existe la obligación de sus representadas de hacer algún tipo de retención de impuest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II.           CRITERIO DE LAS CONSULTANT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1.- Los planes de compras de acciones no constituyen un beneficio laboral para el trabajad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l criterio de sus poderdantes con respecto a la primera pregunta, es que los planes de compras de acciones de [...], no constituyen de ninguna forma un beneficio laboral, con lo cual cualquier ventaja –diferencia entre el valor de mercado y el precio de adquisición- que pudiera obtener el trabajador al hacer efectivo su derecho y comprar las acciones, no estaría afecta al impuesto sobre el salari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o anterior tiene fundamento en el hecho de que ya esa Dirección General, mediante reiterada jurisprudencia, había determinado que este tipo de planes constituyen inversiones que hace el trabajador en una compañía que ni siquiera es su Patrono ([...]). Resulta importante resaltar que la participación en los planes es totalmente voluntaria, por lo que no aplica a la totalidad de los empleados, asimismo esta participación no implica, de ninguna manera, un beneficio monetario seguro para el empleado, ya que esta actuación podría convertirse incluso en una pérdida para el mism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En este mismo sentido y confirmado en todo el criterio antes expuesto, esa Dirección General mediante el oficio N° 00154 de 17 de febrero de 1998, que fue dictado para la empresa [...] [...][...] S. A. para el caso de los mismos planes de compras de acciones de [...].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grega que, esa misma Dirección, al referirse a un caso que comparte las mismas características que el presente, en cuanto a los planes de compras de acciones, confirmó que este tipo de participación no tiene el carácter de salario en especie. (Resolución de la Dirección General de Tributación N° AU-01-R-0026-5 de 22 de agosto de 2005).</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l Tribunal Fiscal Administrativo, avala en su totalidad el criterio que la Dirección General emitiera en el oficio N° 154 de 17 de febrero de 1998, según el fallo          N° 294-2007.</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De las resoluciones antes transcritas se desprende de manera diáfana, que en el presente caso, cualquier ventaja que el trabajador pudiera obtener al comprar las acciones mediante los planes de referencia, no está afecta al impuesto sobre el salario, por tratarse en la especie de una inversión y no de un beneficio laboral, tal y como ya quedó estableci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Que la Sala Segunda de la Corte Suprema de Justicia, mediante sentencia N° 2008-000094 de las nueve horas y treinta minutos del trece de febrero de dos mil ocho, confirmó la tesis antes expuesta, alegando que los planes de compras de acciones no tienen carácter salarial “en el tanto representan una ganancia generada por la actividad bursátil y no como producto del esfuerzo [...]ectual o físico desplegado por el trabajad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grega que, ha quedado muy claro que los planes de stock option que sus representadas ofrecen a sus trabajadores, no constituyen de ninguna forma, ventaja o retribución salarial alguna, con lo cual no pueden asimilarse a “salario”, lo anterior de conformidad con la jurisprudencia administrativa y judicial más reci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 La posible ganancia que obtenga el empleado al vender las acciones, constituye una ganancia de capital, que no está gravada con el impuesto sobre las utilidad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obre la segunda pregunta formulada, son del criterio que cualquier ganancia que pueda generar la venta de acciones adquiridas por medio de los planes de acciones de mérito – los cuales constituyen inversiones-, no estaría afecta al impuesto sobre las utilidades.  Lo anterior de conformidad con el inciso d) del artículo 6 de la Ley del Impuesto sobre la Rent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En este caso, los empleados están dedicados a tiempo completo a las labores de las Empresas, con lo cual su dedicación absoluta y sus respectivos ingresos se originan en la planilla de sus representadas, razón por la que cualquier ganancia que pudieran obtener con la venta de acciones sería totalmente ocasional y, por lo tanto, jamás podría catalogarse como habitual. Por supuesto, que si tal venta genera una pérdida de capital por las razones expuestas, la misma no sería deducible de la renta bruta.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ndica que, el criterio antes expuesto fue avalado en el oficio de esta Dirección      No. 154 de repetida cita y ratificado por el Tribunal Fiscal Administrativo en el fallo No. 294-2007.</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grega que, del texto transcrito, no queda la menor duda de que una eventual ganancia del empleado a la hora de vender las acciones que adquirió a través de los planes de compra de acciones a que se refiere la presente consulta, debe considerarse como una ganancia de capital que no está gravada con el impuesto sobre las utilidades. A esa misma conclusión arribó la Sala Segunda en el citado Fallo           N° 2008-00094, al establecer que los planes de compra de acciones no tienen carácter salarial “en el tanto representan una ganancia generada por la actividad bursátil y no como producto del esfuerzo [...]ectual o físico desplegado por el trabajador”.</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3.- Retención de impuesto sobre la ganancia de capital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Con respecto a la tercera pregunta, de si existe obligación por parte de sus representadas, de hacer algún tipo de retención, ya la Dirección General en el Oficio citado, avalado por el Tribunal Fiscal Administrativo, en el fallo 294-2007, dispuso que la empresa empleadora, en este caso sus poderdantes, no estarían en obligación de hacer ningún tipo de retención sobre la posible ganancia de capital que se pudiera generar con la venta de acciones por parte de los empleados. Al respecto, el oficio de referencia expuso: “iii. Retención. La empresa no está en obligación de efectuar retención alguna sobre las ganancias de capital”.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Petitoria: Solicita se confirme el criterio de sus representadas en lo siguiente: 1.- Que los planes de compras de acciones de [...](SOP y SPP) no constituyen de ninguna forma un beneficio laboral, con lo cual cualquier ventaja –diferencia entre el valor de mercado y el precio de adquisición- que pudiera obtener el trabajador al hacer efectivo su derecho y comprar las acciones, no estaría afecta al impuesto sobre el salario. 2. Que cualquier ganancia que pueda generar la venta de acciones adquiridas por medio de los planes de compras de acciones de [...](SOP y SPP) debe considerarse como una ganancia de capital, no afecta al impuesto sobre las utilidades. 3. Que no están en la obligación de hacer ningún tipo de retención sobre la posible ganancia de capital que se pudiera generar con la venta de las acciones de mérito, por parte de los empleados.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IV.  CRITERIO DE ESTA DIRECCIÓN GENER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Esta Dirección General le manifiesta que en cuanto al tratamiento fiscal que debe darse a los “planes de opción-participación de acciones de [...]” (Casa Matriz), bajo cualquiera de las dos modalidades: Plan de opción de acciones-Stock Option Plan (SOP) y Plan de participación de acciones –Stock Purchase Plan (SPP), con respecto a los trabajadores, se emitieron varios oficios, entre estos los números DGT-545-06 y DGT-546-06 ambos del 4 de abril de 2006</w:t>
      </w:r>
      <w:r>
        <w:rPr>
          <w:rStyle w:val="FootnoteCharacters"/>
          <w:rStyle w:val="FootnoteAnchor"/>
          <w:rFonts w:cs="Arial" w:ascii="Arial" w:hAnsi="Arial"/>
          <w:sz w:val="22"/>
          <w:szCs w:val="22"/>
          <w:lang w:val="es-CR"/>
        </w:rPr>
        <w:footnoteReference w:id="2"/>
      </w:r>
      <w:r>
        <w:rPr>
          <w:rFonts w:cs="Arial" w:ascii="Arial" w:hAnsi="Arial"/>
          <w:sz w:val="22"/>
          <w:szCs w:val="22"/>
          <w:lang w:val="es-CR"/>
        </w:rPr>
        <w:t xml:space="preserve">, mediante los cuales se difiere del criterio expuesto por las consultantes, por los siguientes motivos.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primer lugar, es importante dejar claro para la presente consulta, que los planes SOP y SPP se dan dentro de un marco de una relación laboral, y el objetivo que persiguen es motivar a los empleados a ser más productivos, con lo cual se contribuye al éxito de la empresa y además permiten retener al personal de la compañí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simismo se indicó que, la ventaja que el trabajador obtenga al adquirir las acciones de [...], se podría ver desde dos situaciones diferentes; la primera es sobre la ventaja o beneficio laboral que va a tener como empleado de la subsidiaria, al poder comprar las acciones a un precio inferior al valor del mercado. Este beneficio estará representado, por la diferencia que se genera entre el precio de compra de  la acción y  el valor de merca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la segunda situación, la ventaja que el empleado puede percibir, es cuando como dueño de la acción decida venderla, y el valor de ésta en el mercado se haya incrementado en relación con el valor al día de la adquisición.  Por lo cual, la diferencia generada entre el valor de mercado de la acción desde el día en que se ejerció la opción de compra, o se compró la acción, y el valor de mercado de la acción al día de la venta, representa una ganancia de capital para el trabajador.  Esta ventaja que obtiene el trabajador no se considera parte del beneficio laboral, por tratarse de un ingreso generado por la tenencia de las acciones. Nótese que, como dueño de las acciones, él es el único que tiene la potestad de decidir que hacer con las mismas, sin que infiera la relación de dependencia con su patron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hora bien, para que se den las situaciones anteriores, tiene que darse necesariamente, la decisión por parte del empleado de invertir en la compra de las acciones de [...], en ese sentido, el empleado es el que decide o no utilizar sus propios recursos para obtener las acciones, pero motivado por el beneficio que le otorgará la empresa, al ofrecerle las acciones a un precio inferior al de merca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razón de lo anterior, es claro que cualquiera que sea el plan que elija el trabajador, va ha existir un beneficio laboral otorgado por su patrono, en este caso por  decisión de la casa matriz, que es al final de cuentas la poseedora de todas las acciones y es la que toma la decisión de otorgar éstos plan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uanto a su primera consulta, de que si la ventaja que obtenga el trabajador –diferencia entre el valor de mercado y el precio de adquisición-, con cualquiera de los dos planes SOP y SPP, debe tratarse como un beneficio laboral, gravado con el impuesto al salario, es criterio de esta Dirección General que este beneficio laboral sí se encuentra sujeto al Impuesto Único Sobre las Rentas Percibidas por el Trabajo Personal Dependiente, de conformidad con el artículo 32, de la Ley de Impuesto sobre la Renta, que expresamente establece en el inciso c), que están gravados “otros ingresos o beneficios similares a los mencionados” en los incisos anteriores, refiriéndose a los incisos a) y b).</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El concepto de renta que se regula en el TITULO II, Del Impuesto Único Sobre las Rentas Percibidas por el Trabajo Personal Dependiente, es amplio, tal es así que el legislador, mediante el inciso c) consideró “(...) otros ingresos o beneficios similares a los mencionados en los incisos anteriores(...)” percibidos por el trabajador en relación de dependencia.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s tan amplio el artículo 32 que se desarrolla en el citado título, que a su vez, el legislador puso límites al gravamen, según lo establecido en el artículo 35, del mismo título normativo, y estableció aquellos casos en los cuales no están sujetas algunas rentas –en relación de dependencia- como ejemplo, el pago por concepto de aguinaldo, siempre que no exceda de la doceava par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sta Dirección General, en otros oficios emitidos sobre temas similares,  ha manifestado lo siguiente:</w:t>
      </w:r>
      <w:r>
        <w:rPr>
          <w:rStyle w:val="FootnoteCharacters"/>
          <w:rStyle w:val="FootnoteAnchor"/>
          <w:rFonts w:cs="Arial" w:ascii="Arial" w:hAnsi="Arial"/>
          <w:sz w:val="22"/>
          <w:szCs w:val="22"/>
          <w:lang w:val="es-CR"/>
        </w:rPr>
        <w:footnoteReference w:id="3"/>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w:t>
      </w:r>
      <w:r>
        <w:rPr>
          <w:rFonts w:cs="Arial" w:ascii="Arial" w:hAnsi="Arial"/>
          <w:sz w:val="22"/>
          <w:szCs w:val="22"/>
          <w:lang w:val="es-CR"/>
        </w:rPr>
        <w:t>(...) La intención del legislador fue la de gravar con el impuesto previsto en el artículo 32 de la Ley del Impuesto sobre la Renta, cualquier ingreso o beneficio, independientemente de que éste se diera como simple gratuidad, es decir,  que se incluye todo el conjunto de beneficios que una persona puede obtener por su labor o por estar a disposición  del empleador, aunque sean considerados como suministros de carácter gratuit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eastAsia="Arial" w:cs="Arial" w:ascii="Arial" w:hAnsi="Arial"/>
          <w:sz w:val="22"/>
          <w:szCs w:val="22"/>
          <w:lang w:val="es-CR"/>
        </w:rPr>
        <w:t xml:space="preserve"> </w:t>
      </w:r>
      <w:r>
        <w:rPr>
          <w:rFonts w:cs="Arial" w:ascii="Arial" w:hAnsi="Arial"/>
          <w:sz w:val="22"/>
          <w:szCs w:val="22"/>
          <w:lang w:val="es-CR"/>
        </w:rPr>
        <w:t>La Sala Primera del Tribunal Administrativo, en el Fallo No. 215/00 de las nueve horas del cinco de julio del dos mil, refiriéndose al inciso c) del artículo 32 citado, señala en lo que interes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eastAsia="Arial" w:cs="Arial" w:ascii="Arial" w:hAnsi="Arial"/>
          <w:sz w:val="22"/>
          <w:szCs w:val="22"/>
          <w:lang w:val="es-CR"/>
        </w:rPr>
        <w:t xml:space="preserve"> </w:t>
      </w:r>
      <w:r>
        <w:rPr>
          <w:rFonts w:cs="Arial" w:ascii="Arial" w:hAnsi="Arial"/>
          <w:sz w:val="22"/>
          <w:szCs w:val="22"/>
          <w:lang w:val="es-CR"/>
        </w:rPr>
        <w:t>“</w:t>
      </w:r>
      <w:r>
        <w:rPr>
          <w:rFonts w:cs="Arial" w:ascii="Arial" w:hAnsi="Arial"/>
          <w:sz w:val="22"/>
          <w:szCs w:val="22"/>
          <w:lang w:val="es-CR"/>
        </w:rPr>
        <w:t>Quiso el legislador desarrollar una apertura en cuanto apuntó la posibilidad de categorías similares a las mencionadas en los incisos a) y b), destacando por separado e incluyendo a la vez, el salario en especie, que luego lo desarrolla en el reglamento... Comenta la empresa en cuanto a este aspecto, en forma correcta y compartida por la Sala, que:  “…De conformidad con lo expuesto podemos afirmar –sin temor a equivocarnos- que el inciso c) del artículo 32 de la Ley del Impuesto sobre la Renta, divide en dos grupos –claramente identificables- los rubros que pretende gravar:  el primer grupo está constituido por los ingresos o beneficios similares a los mencionados en los incisos a) y b) de la misma disposición legal; el segundo grupo está conformado por el salario en especie …  En cuanto al primer grupo de rubros gravados –aquellos similares a los contenidos en los incisos a) y b) del artículo 32 de la Ley-, resulta claro que éstos, a su vez, se subdividen en dos nuevas ramas, los rubros de carácter remunerativo y las dádivas de la entidad patronal...  La rama de las dádivas patronales, por su parte, ...agrupa conceptos que comparten la característica –jurídica también- de la liberalidad patronal; es decir, que su entrega obedece a un acto libre y voluntario del patrono:  existe en todas ellas el “animus donand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La condición que se establece para que sea gravable este beneficio, es que sea similar a los mencionados en los incisos a) y b), y como se desprende de la jurisprudencia citada, esas ventajas pueden originarse de un acto libre y voluntario del patrono, las cuales no necesariamente tienen que ser de carácter remunerativ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Concretamente, se indica que cuando el empleado de las empresas consultantes adquiere las acciones a un precio inferior al de mercado, bajo cualquiera de las dos modalidades expuestas, se materializa un beneficio o ventaja, que bien puede asimilarse al concepto de gratificación establecido en el inciso a) del artículo 32) de la Ley del Impuesto sobre la Renta.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Desde el punto de vista de la doctrina, se define la “gratificación” de la siguiente forma: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w:t>
      </w:r>
      <w:r>
        <w:rPr>
          <w:rFonts w:cs="Arial" w:ascii="Arial" w:hAnsi="Arial"/>
          <w:sz w:val="22"/>
          <w:szCs w:val="22"/>
          <w:lang w:val="es-CR"/>
        </w:rPr>
        <w:t>(...) GRATIFICACIÓN...  En el sentido amplio, toda dádiva fundada en alguna relación beneficiosa o grata para quien la concede.  En sentido laboral estricto, beneficio económico, más en concreto, cierta suma de dinero que el empresario concede en forma excepcional, y también habitualmente, a sus subordinados, en razón de los servicios prestados por éstos y por las ventajas que en forma directa o indirecta le hayan reportado a la empresa (...) -lo dado gratis o lo hecho por gratitud-, la gratificación tiene que ser, al menos la primera vez, una liberalidad del empresario, sin título alguno para exigirla jurídicamente a sus trabajadores (...) La variedad de gratificaciones, desde las otorgadas inesperadamente para el trabajador hasta las convertidas en habituales  y reguladas como primas a la producción o incentivos laborales, determina su difícil caracterización jurídica (...) afirma ese autor que el empresario no concede nunca nada a título gratuito; por ello debe “entenderse que cualquier beneficio que reciba el obrero como consecuencia del trabajo, aunque tenga un origen unilateral, forma parte de su salario; porque no existe en realidad en tales casos animus donandi a título gratuito.  Pero es el libre arbitrio de la empresa, su discrecionalidad al otorgar o negar ese beneficio, lo que asigna su especial naturaleza a la gratificación (...)”</w:t>
      </w:r>
      <w:r>
        <w:rPr>
          <w:rStyle w:val="FootnoteCharacters"/>
          <w:rStyle w:val="FootnoteAnchor"/>
          <w:rFonts w:cs="Arial" w:ascii="Arial" w:hAnsi="Arial"/>
          <w:sz w:val="22"/>
          <w:szCs w:val="22"/>
          <w:lang w:val="es-CR"/>
        </w:rPr>
        <w:footnoteReference w:id="4"/>
      </w:r>
      <w:r>
        <w:rPr>
          <w:rFonts w:cs="Arial" w:ascii="Arial" w:hAnsi="Arial"/>
          <w:sz w:val="22"/>
          <w:szCs w:val="22"/>
          <w:lang w:val="es-CR"/>
        </w:rPr>
        <w:t xml:space="preserve">  (El subrayado  y la negrita no corresponde al origin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onsecuencia, la adquisición de esas acciones por parte de los empleados de sus representadas, a un precio inferior al de mercado –bajo la modalidad SOP y SPP-, si bien no puede encasillarse totalmente en el concepto de GRATIFICACIÓN en el sentido estricto, si es asimilable al concepto desarrollado por la doctrina, en tanto resulta una generosidad otorgada por el patrono en su relación laboral, que implícitamente espera recibir algún provecho de sus subordinados, sea en forma cualitativa a través de la  mayor  permanencia en la empresa o mayor motivación en el desempeño de sus tarea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relación con lo manifestado por sus representadas, en el sentido de que esta Dirección al referirse a un caso que comparte las mismas características que el presente, confirmó que este tipo de participación no tiene el carácter de salario en especie, compartimos el criterio, en el sentido de que no es salario en especie, pero sí un beneficio asimilable a la gratificación, según lo expuesto en los párrafos anterior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Sobre las afirmaciones referentes a que la participación por parte de los trabajadores es voluntaria, que no forma parte del contrato laboral y que no implica un beneficio monetario seguro para el empleado, le manifestamos lo sigui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Por las condiciones en que se encuentra regulado el  Impuesto Único sobre las Rentas Percibidas por el Trabajo Personal Dependiente, los beneficios que perciba el trabajador están afectos a este impuesto, sin señalarse ninguna condición de las alegadas. Sí establece como requisitos sine-quanon que se cumplan dos preceptos: que sean producto de un trabajo personal, y al mismo tiempo, que ese trabajo personal se haya prestado en una relación de dependencia. Ello con fundamento en el párrafo primero del artículo 32 de la Ley del Impuesto sobre la Renta, que indica expresamente que los ingresos y beneficios afectos son aquellos cuya fuente sea “el trabajo personal dependiente”,  así como el artículo 29 del Reglamento a la Ley citada que establece, que el impuesto se aplicará sobre las rentas que se perciban por el trabajo personal en relación de dependencia.  De manera que, la forma en que el trabajador percibida beneficios de su patrono, sea voluntario, esporádico, en dinero o en especie, aunque no esté regulado en el contrato de trabajo, no es determinante para afirmar que no  ocurre el hecho generador del tributo en análisis; lo cierto es que la ley grava cualquier otro ingreso o beneficio similar a los incluidos en los incisos a) y b) del artículo 32 cita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Sobre lo expuesto, referente a que es la casa matriz la que incurre en los desembolsos del beneficio que recibe el trabajador y no sus representadas directamente, se le manifiesta que, tampoco es un argumento válido para excluirlo de la obligación de retener el impuesto al trabajador beneficiado, de conformidad con la norma jurídica de cita. Además, en este caso, sus representadas  pertenecen a [...](casa matriz), las cuales están unidas por nexos económicos, y la jurisprudencia costarricense en materia laboral,</w:t>
      </w:r>
      <w:r>
        <w:rPr>
          <w:rStyle w:val="FootnoteCharacters"/>
          <w:rStyle w:val="FootnoteAnchor"/>
          <w:rFonts w:cs="Arial" w:ascii="Arial" w:hAnsi="Arial"/>
          <w:sz w:val="22"/>
          <w:szCs w:val="22"/>
          <w:lang w:val="es-CR"/>
        </w:rPr>
        <w:footnoteReference w:id="5"/>
      </w:r>
      <w:r>
        <w:rPr>
          <w:rFonts w:cs="Arial" w:ascii="Arial" w:hAnsi="Arial"/>
          <w:sz w:val="22"/>
          <w:szCs w:val="22"/>
          <w:lang w:val="es-CR"/>
        </w:rPr>
        <w:t xml:space="preserve"> ha aceptado que en ese sentido se atribuye la categoría de patrono al ente económico empresarial que se favorece con el servicio prestado por el trabajador a sus representadas, sin que tenga importancia la identificación de las distintas empresas que forman parte de  todo el engranaje económico que constituye su unidad. Basta entonces con demostrar el nexo económico de las empresas que integran el grupo, para estimarla laboralmente como un mismo patrono. Bajo esta línea de interpretación, esta Dirección General considera que lo importante en el presente caso, para considerar que el beneficio recibido por el trabajador se encuentra sujeto al Impuesto Único sobre las Rentas Percibidas por el Trabajo Personal Dependiente, es que se cumplan con los dos elementos: que ese trabajo tenga carácter personal y que se brinde en una relación de dependencia, independientemente de que sea la subsidiaria o su casa matriz que efectúen el desembolso del benefici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onsecuencia, nos encontramos ante beneficios similares a los establecidos en el inciso a) del artículo 32 de la Ley del Impuesto sobre la Renta, que se producen por la relación laboral, como un acto espontáneo que emana de la libre voluntad del patrono, que lo reciben la generalidad de los empleados, precisamente por su condición dentro de estas empresa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onclusión, aquellos empleados que opten por adquirir las acciones de [...], obtendrán un beneficio laboral, en el momento de hacer efectiva la opción de compra de las acciones, que estará representado por la diferencia que se genere entre el valor de mercado de las acciones, y el precio preferencial pagado, beneficio que se encuentra sujeto al  Impuesto Único sobre las Rentas Percibidas por el Trabajo Personal Dependiente. Asimismo, el patrono deberá efectuar la retención del impuesto, que de acuerdo al artículo 33 de la Ley del Impuesto sobre la Renta es de un quince por ciento (15%) sobre el ingreso bruto, sin deducción algun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onsecuencia, esta Dirección General ratifica el criterio expuesto en los oficios citados, en el sentido de que, cuando los trabajadores de las empresas consultantes adquieran acciones por un valor inferior al de mercado, obtienen un beneficio, el mismo está gravado con Impuesto Único sobre las Rentas Percibidas por el Trabajo Personal Dependiente. De manera que, el patrono deberá efectuar la retención del impuesto, que de acuerdo al artículo 33 de la Ley del Impuesto sobre la Renta es de un quince por ciento (15%) sobre el ingreso bruto, sin deducción alguna. Respecto al eventual rendimiento que los trabajadores pudiesen obtener por la venta de acciones, de igual forma esta Dirección General comparte el criterio de sus representadas, en cuanto a que, ese rendimiento, no constituye una ganancia de capital  gravable con el impuesto a las utilidades y por lo tanto no tiene la obligación de realizar ningún tipo de retención por este concept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ese sentido, mediante oficio N° 236-07 de 16 de febrero de 2007, este Despacho manifestó que: “(…) ese beneficio laboral sí se encuentra sujeto al Impuesto Único sobre las Rentas Percibidas por el Trabajo Personal Dependiente, de conformidad con el artículo 32 de la Ley del Impuesto sobre la Renta, Ley No. 7092 del 21 de abril de 1988, que expresamente establece en el inciso c), que también se encuentran gravados cualesquiera "(...) otros ingresos o beneficios similares a los mencionados en los incisos anteriores(...)" en los incisos anteriores, refiriéndose a los incisos a) y b)”.</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Además, se indica que cuando el empleado adquiere las acciones a un precio inferior al de mercado, se materializa un beneficio que bien puede asimilarse al concepto de gratificación establecido en el inciso a) del artículo 32) de la Ley del Impuesto sobre la Renta. Por tales razones, esta Dirección General considera que cuando los trabajadores adquieran acciones por un valor inferior al de mercado, obtienen un beneficio, el cual está gravado con Impuesto Único sobre las Rentas Percibidas por el Trabajo Personal Dependiente. De manera que el patrono, deberá efectuar la retención del impuesto, que de acuerdo al artículo 33, inciso ch) de la Ley del Impuesto sobre la Renta, es de un quince por ciento (15%) sobre el ingreso bruto, sin deducción algun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l criterio emitido en este oficio como bien lo indican las consultantes, fue revocado por el Tribunal Fiscal Administrativo, según fallo N° 294-2007 de las once horas cuarenta y cinco minutos del treinta y uno de julio de dos mil sie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No obstante lo anterior, este Ministerio no compartió el criterio emitido por ese Tribunal por lo que se recomendó iniciar el proceso de lesividad contra el fallo referido. La recomendación de lesividad se fundamenta en el hecho de no compartir lo resuelto por el Tribunal Fiscal Administrativo, al revocar el citado Oficio N° 236-07 del 16 de febrero de 2007, por considerar ese Tribunal que los beneficios otorgados a la empresa consultante no corresponden a salario en especie, sino ganancias de capital, cuando lo cierto es que esta Dirección General en el oficio recurrido se refirió a que el empleado de la empresa consultante, si recibe un beneficio laboral pero asimilable a gratificaciones, en el momento de hacer efectiva la opción de compra de las acciones, y en ningún momento se estaba analizando el beneficio laboral como un salario en especi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cuanto a la sentencia que cita de la Sala Segunda de la Corte Suprema de Justicia, de la nueve horas y treinta minutos del trece de febrero del dos mil ocho, esta Dirección estima que no es aplicable al caso concreto, toda vez que en el criterio emitido por esta Dirección no se esta haciendo un análisis de salario o salario en especie, sino que se trata de un beneficio laboral, pero asimilable a gratificaciones, por lo tanto, se encuentra sujeto al Impuesto Único sobre las Rentas Percibidas por el Trabajo Personal Dependien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En relación con la segunda consulta planteada, esta Dirección General, comparte el criterio de sus representadas, en cuanto a que, en el momento en que el empleado venda las acciones, el rendimiento que obtenga, constituye una ganancia de capital no gravable. Ese rendimiento que obtiene el trabajador –ganancia de capital-  se generaría por la diferencia entre el valor de mercado de la acción al momento en que se ejercite la opción de compra y el precio de venta de la misma. Esta ganancia no se originaría de la actividad principal y predominante del empleado, ni tampoco es producto de una actividad habitual del trabajador, por consiguiente, esas rentas no estarían sujetas al impuesto a las utilidade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Respecto a la tercera consulta formulada, como se le indicó anteriormente, la ganancia de capital no es considerada un beneficio laboral, por lo tanto, sus representadas no tienen la obligación de realizar algún tipo de retención por este concepto.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De conformidad con el artículo 156 del Código de Normas y Procedimientos Tributarios, contra el presente oficio, proceden los recursos de revocatoria y apelación en subsidio para ante el Tribunal Fiscal Administrativo, los cuales deben interponerse dentro de los quince días hábiles siguientes a la notificación de este ofici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En los términos expuestos, queda evacuada la consulta de sus representadas. Notifíques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eastAsia="Arial" w:cs="Arial" w:ascii="Arial" w:hAnsi="Arial"/>
          <w:sz w:val="22"/>
          <w:szCs w:val="22"/>
          <w:lang w:val="es-CR"/>
        </w:rPr>
        <w:t xml:space="preserve"> </w:t>
      </w:r>
      <w:r>
        <w:rPr>
          <w:rFonts w:cs="Arial" w:ascii="Arial" w:hAnsi="Arial"/>
          <w:sz w:val="22"/>
          <w:szCs w:val="22"/>
          <w:lang w:val="es-CR"/>
        </w:rPr>
        <w:t xml:space="preserve">Atentament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eastAsia="Arial" w:cs="Arial"/>
          <w:sz w:val="22"/>
          <w:szCs w:val="22"/>
          <w:lang w:val="es-CR"/>
        </w:rPr>
      </w:pPr>
      <w:r>
        <w:rPr>
          <w:rFonts w:eastAsia="Arial" w:cs="Arial" w:ascii="Arial" w:hAnsi="Arial"/>
          <w:sz w:val="22"/>
          <w:szCs w:val="22"/>
          <w:lang w:val="es-CR"/>
        </w:rPr>
        <w:t xml:space="preserve"> </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Francisco Fonseca Montero</w:t>
      </w:r>
    </w:p>
    <w:p>
      <w:pPr>
        <w:pStyle w:val="Normal"/>
        <w:jc w:val="both"/>
        <w:rPr>
          <w:rFonts w:ascii="Arial" w:hAnsi="Arial" w:cs="Arial"/>
          <w:sz w:val="22"/>
          <w:szCs w:val="22"/>
          <w:lang w:val="es-CR"/>
        </w:rPr>
      </w:pPr>
      <w:r>
        <w:rPr>
          <w:rFonts w:cs="Arial" w:ascii="Arial" w:hAnsi="Arial"/>
          <w:sz w:val="22"/>
          <w:szCs w:val="22"/>
          <w:lang w:val="es-CR"/>
        </w:rPr>
        <w:t>DIRECTOR GENERAL</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R"/>
        </w:rPr>
        <w:t xml:space="preserve"> </w:t>
      </w:r>
      <w:r>
        <w:rPr>
          <w:lang w:val="es-CR"/>
        </w:rPr>
        <w:t>Mediante estos Oficios Nos DGT-545-06 y DGT-546-06 ambos del 4 de abril de 2006,  se deja sin efecto el Oficio N°000154 de 17 de febrero de 1998 y  la Resolución N° AU-01R-0026-5 de 22 de agosto de 2005.</w:t>
      </w:r>
    </w:p>
  </w:footnote>
  <w:footnote w:id="3">
    <w:p>
      <w:pPr>
        <w:pStyle w:val="Footnote"/>
        <w:jc w:val="both"/>
        <w:rPr/>
      </w:pPr>
      <w:r>
        <w:rPr>
          <w:rStyle w:val="FootnoteCharacters"/>
        </w:rPr>
        <w:footnoteRef/>
      </w:r>
      <w:r>
        <w:rPr>
          <w:lang w:val="es-CR"/>
        </w:rPr>
        <w:t xml:space="preserve"> </w:t>
      </w:r>
      <w:r>
        <w:rPr>
          <w:lang w:val="es-CR"/>
        </w:rPr>
        <w:t>Oficio Nº419-01, del 08 de mayo del 2001.</w:t>
      </w:r>
    </w:p>
  </w:footnote>
  <w:footnote w:id="4">
    <w:p>
      <w:pPr>
        <w:pStyle w:val="Footnote"/>
        <w:jc w:val="both"/>
        <w:rPr/>
      </w:pPr>
      <w:r>
        <w:rPr>
          <w:rStyle w:val="FootnoteCharacters"/>
        </w:rPr>
        <w:footnoteRef/>
      </w:r>
      <w:r>
        <w:rPr>
          <w:lang w:val="es-CR"/>
        </w:rPr>
        <w:t xml:space="preserve"> </w:t>
      </w:r>
      <w:r>
        <w:rPr>
          <w:lang w:val="es-CR"/>
        </w:rPr>
        <w:t>Cabanellas, Guillermo. Diccionario de Derecho Usual, pp.191. 20ª edición, tomo IV. Editorial Heliasta S.R.L.1981, Buenos Aires-Argentina.</w:t>
      </w:r>
    </w:p>
  </w:footnote>
  <w:footnote w:id="5">
    <w:p>
      <w:pPr>
        <w:pStyle w:val="Footnote"/>
        <w:jc w:val="both"/>
        <w:rPr/>
      </w:pPr>
      <w:r>
        <w:rPr>
          <w:rStyle w:val="FootnoteCharacters"/>
        </w:rPr>
        <w:footnoteRef/>
      </w:r>
      <w:r>
        <w:rPr>
          <w:lang w:val="es-CR"/>
        </w:rPr>
        <w:t xml:space="preserve"> “</w:t>
      </w:r>
      <w:r>
        <w:rPr>
          <w:lang w:val="es-CR"/>
        </w:rPr>
        <w:t>(...)Por consiguiente, lo que existe es el sometimiento de todas las entidades del grupo, o de todas menos una, a un control determinado o una dirección común.  Al mismo tiempo, esas empresas están organizadas en una estructura económica más vasta y, desde luego, están influenciadas por un mismo interés o por una misma política económica (...)Debe tenerse presente que, por la materia en que nos encontramos, lo que debe privar (sic) es el principio de primacía de la realidad y es suficiente con que se pruebe la existencia de una comunidad económica, un grupo de personas físicas o morales que operen conjuntamente, para que pueda responsabilizarse, a todos, por las prestaciones del trabajador(...)”(El subrayado no es del original) (Sentencia Nº 00188. de las 9:52, horas, del 11 de febrero de 2000, de  la Sala Segunda de  la Co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Times New Roman"/>
    </w:rPr>
  </w:style>
  <w:style w:type="character" w:styleId="Fuentedeprrafopredeter">
    <w:name w:val="Fuente de párrafo predeter."/>
    <w:qFormat/>
    <w:rPr/>
  </w:style>
  <w:style w:type="character" w:styleId="Irene">
    <w:name w:val="Irene"/>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jc w:val="both"/>
    </w:pPr>
    <w:rPr>
      <w:sz w:val="28"/>
      <w:lang w:val="es-E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3:58:00Z</dcterms:created>
  <dc:creator>Preferred Customer</dc:creator>
  <dc:description/>
  <cp:keywords/>
  <dc:language>en-US</dc:language>
  <cp:lastModifiedBy>lmedina</cp:lastModifiedBy>
  <dcterms:modified xsi:type="dcterms:W3CDTF">2009-01-29T23:58:00Z</dcterms:modified>
  <cp:revision>2</cp:revision>
  <dc:subject/>
  <dc:title>RESUMEN EJECUTIVO</dc:title>
</cp:coreProperties>
</file>