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Arial Unicode MS" w:cs="Verdana"/>
          <w:sz w:val="20"/>
        </w:rPr>
      </w:pPr>
      <w:r>
        <w:rPr>
          <w:rFonts w:cs="Arial" w:ascii="Verdana" w:hAnsi="Verdana"/>
          <w:b/>
          <w:sz w:val="20"/>
        </w:rPr>
        <w:t>No. AU-01-R-34-06 DIRECCION GENERAL DE TRIBUTACION.-</w:t>
      </w:r>
      <w:r>
        <w:rPr>
          <w:rFonts w:cs="Arial" w:ascii="Verdana" w:hAnsi="Verdana"/>
          <w:sz w:val="20"/>
        </w:rPr>
        <w:t xml:space="preserve">San José, a las doce horas diez minutos del seis de julio de dos mil seis. </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ind w:firstLine="708"/>
        <w:jc w:val="both"/>
        <w:rPr>
          <w:rFonts w:ascii="Verdana" w:hAnsi="Verdana" w:cs="Verdana"/>
          <w:sz w:val="20"/>
        </w:rPr>
      </w:pPr>
      <w:r>
        <w:rPr>
          <w:rFonts w:cs="Arial" w:ascii="Verdana" w:hAnsi="Verdana"/>
          <w:sz w:val="20"/>
        </w:rPr>
        <w:t>Esta Dirección General conoce del recurso de revocatoria con apelación en subsidio para ante el Tribunal Fiscal Administrativo, interpuesto por la señora [...], cédula número [...], en calidad de Apoderada Generalísima de la empresa denominada [...], Sociedad Anónima (en adelante [...]), Cédula Jurídica [...] en contra del Oficio DGT-551-06 del 5 de abril de 2006.</w:t>
      </w:r>
    </w:p>
    <w:p>
      <w:pPr>
        <w:pStyle w:val="Normal"/>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Heading3"/>
        <w:jc w:val="both"/>
        <w:rPr>
          <w:rFonts w:ascii="Verdana" w:hAnsi="Verdana" w:cs="Verdana"/>
          <w:sz w:val="20"/>
        </w:rPr>
      </w:pPr>
      <w:r>
        <w:rPr>
          <w:rFonts w:cs="Verdana" w:ascii="Verdana" w:hAnsi="Verdana"/>
          <w:sz w:val="20"/>
        </w:rPr>
        <w:t>RESULTANDO</w:t>
      </w:r>
    </w:p>
    <w:p>
      <w:pPr>
        <w:pStyle w:val="Normal"/>
        <w:jc w:val="both"/>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Arial" w:ascii="Verdana" w:hAnsi="Verdana"/>
          <w:b/>
          <w:bCs/>
          <w:sz w:val="20"/>
          <w:lang w:val="es-ES_tradnl"/>
        </w:rPr>
        <w:t>1</w:t>
      </w:r>
      <w:r>
        <w:rPr>
          <w:rFonts w:cs="Arial" w:ascii="Verdana" w:hAnsi="Verdana"/>
          <w:sz w:val="20"/>
          <w:lang w:val="es-ES_tradnl"/>
        </w:rPr>
        <w:t>. Que mediante el Oficio No. DGT-551-06 del 5 de abril de 2006, esta Dirección General resolvió</w:t>
      </w:r>
      <w:r>
        <w:rPr>
          <w:rFonts w:cs="Arial" w:ascii="Verdana" w:hAnsi="Verdana"/>
          <w:b/>
          <w:bCs/>
          <w:sz w:val="20"/>
          <w:lang w:val="es-ES_tradnl"/>
        </w:rPr>
        <w:t xml:space="preserve">: </w:t>
      </w:r>
      <w:r>
        <w:rPr>
          <w:rFonts w:cs="Arial" w:ascii="Verdana" w:hAnsi="Verdana"/>
          <w:sz w:val="20"/>
          <w:lang w:val="es-ES_tradnl"/>
        </w:rPr>
        <w:t xml:space="preserve">Se deja sin efecto el criterio vertido en el Oficio N° 154, del 17 de febrero de 1998, y se determina que el beneficio obtenido por los empleados de </w:t>
      </w:r>
      <w:r>
        <w:rPr>
          <w:rFonts w:cs="Arial" w:ascii="Verdana" w:hAnsi="Verdana"/>
          <w:sz w:val="20"/>
        </w:rPr>
        <w:t>[...]</w:t>
      </w:r>
      <w:r>
        <w:rPr>
          <w:rFonts w:cs="Arial" w:ascii="Verdana" w:hAnsi="Verdana"/>
          <w:sz w:val="20"/>
          <w:lang w:val="es-ES_tradnl"/>
        </w:rPr>
        <w:t xml:space="preserve"> - en relación de dependencia- al adquirir los planes de acciones a un precio menor al del mercado, constituye un ingreso sujeto al Impuesto Único Sobre las Rentas Percibidas por el Trabajo Personal Dependiente, establecido en el artículo 32 de la Ley del Impuesto sobre la Rent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2</w:t>
      </w:r>
      <w:r>
        <w:rPr>
          <w:rFonts w:cs="Arial" w:ascii="Verdana" w:hAnsi="Verdana"/>
          <w:sz w:val="20"/>
        </w:rPr>
        <w:t>. Que el oficio indicado fue notificado a la recurrente el 18 de abril de 2006, según consta en el acta agregada al expedient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3</w:t>
      </w:r>
      <w:r>
        <w:rPr>
          <w:rFonts w:cs="Arial" w:ascii="Verdana" w:hAnsi="Verdana"/>
          <w:sz w:val="20"/>
        </w:rPr>
        <w:t>. Que la interesada interpuso los recursos que se conocen el 10 de mayo de 2006, dentro del plazo legal establecido al efec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4</w:t>
      </w:r>
      <w:r>
        <w:rPr>
          <w:rFonts w:cs="Arial" w:ascii="Verdana" w:hAnsi="Verdana"/>
          <w:sz w:val="20"/>
        </w:rPr>
        <w:t>. Que en los procedimientos no se advierten vicios que puedan causar nulidad.</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CONSIDERAND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PRIMERO</w:t>
      </w:r>
      <w:r>
        <w:rPr>
          <w:rFonts w:cs="Arial" w:ascii="Verdana" w:hAnsi="Verdana"/>
          <w:sz w:val="20"/>
        </w:rPr>
        <w:t>. Que la recurrente, en el escrito en que plantea los recursos que se conocen, aclara que, debido a que esta Dirección General no estableció los criterios en los cuales fundamentó la revocatoria del Oficio 154 del 17 de febrero de 1998, ni el cambio de criterio en cuanto al tratamiento para el empleado del los planes SOP y SPP, sino que se remitió a un párrafo del Oficio 545-06, del 4 de abril de 2006, los argumentos de inconformidad versan sobre lo que este Despacho consideró en el citado oficio, y en resumen expresa lo siguient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1. </w:t>
      </w:r>
      <w:r>
        <w:rPr>
          <w:rFonts w:cs="Arial" w:ascii="Verdana" w:hAnsi="Verdana"/>
          <w:sz w:val="20"/>
        </w:rPr>
        <w:t>Que no comparte lo manifestado por esta Dirección General, al considerar que cuando el empleado adquiere las acciones de [...] bajo las modalidades; Stock Option Plan (SOP) y Stock Parchase Plan (SPP), obtiene un ingreso sujeto al Impuesto Único Sobre las Rentas Percibidas por el Trabajo Personal Dependiente, con una tarifa del 15% sin deducción alguna, de conformidad con los artículos 32 y 33 de la Ley del Impuesto sobre la Renta, por cuanto lo que se presenta es una mera expectativa y no una erogación real por parte de [...] y que los planes indicados podrían eventualmente generar una ganancia de capital para el empleado, al momento de la venta de las acciones.</w:t>
      </w:r>
    </w:p>
    <w:p>
      <w:pPr>
        <w:pStyle w:val="Normal"/>
        <w:jc w:val="both"/>
        <w:rPr>
          <w:rFonts w:ascii="Verdana" w:hAnsi="Verdana" w:cs="Verdana"/>
          <w:sz w:val="20"/>
        </w:rPr>
      </w:pPr>
      <w:r>
        <w:rPr>
          <w:rFonts w:cs="Verdana" w:ascii="Verdana" w:hAnsi="Verdana"/>
          <w:sz w:val="20"/>
        </w:rPr>
      </w:r>
    </w:p>
    <w:p>
      <w:pPr>
        <w:pStyle w:val="Sangra3detindependiente"/>
        <w:rPr>
          <w:rFonts w:ascii="Verdana" w:hAnsi="Verdana" w:cs="Verdana"/>
          <w:sz w:val="20"/>
        </w:rPr>
      </w:pPr>
      <w:r>
        <w:rPr>
          <w:rFonts w:cs="Verdana" w:ascii="Verdana" w:hAnsi="Verdana"/>
          <w:b w:val="false"/>
          <w:bCs w:val="false"/>
          <w:sz w:val="20"/>
        </w:rPr>
        <w:t>Considera que, no se da una verdadera traslación del patrimonio del empleador al empleado, cuando se ejerce la opción de compra de las acciones, dado que, el supuesto ingreso para el empleado no constituye un desembolso real para [...], sino un ingreso dejado de percibir por parte d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Como sustento de lo dicho, indica que la Dirección General así lo hizo ver mediante el Oficio Nº 154 de fecha 17 de febrero de 1998, transcribiendo partes textuales del citado oficio, y concluyendo que, en el momento del ejercicio de las opciones de compra, el empleado no está recibiendo ninguna remuneración o compensación que se traduzca en una mayor capacidad económica para éste, sino que se trata de una expectativa, que según lo manifestó este Despacho en el citado oficio, se debe tratar como cualquier otra transacción que se da en el mercado financier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Indica que para los dos planes de inversión en acciones (SOP Y SPP) el trabajador no tiene certeza de llegar a recibir un beneficio económico, por cuanto bien podría originarse una ganancia de capital, si las acciones son vendidas en el mismo momento de ejercer la opción de compra de las mismas, y si no procediera de tal forma puede darse la posibilidad que el precio de las acciones se desmejore, y por lo tanto se obtengan pérdidas, considerando que, estas situaciones ponen de manifiesto que no se está ante un ingreso real en el momento en que se ejerce la opción de compra sobre el que se pueda pagar un impuesto, debido a que, la obtención de ingresos es incierto, completamente aleatorio.</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sz w:val="20"/>
        </w:rPr>
        <w:t xml:space="preserve"> </w:t>
      </w:r>
      <w:r>
        <w:rPr>
          <w:rFonts w:cs="Arial" w:ascii="Verdana" w:hAnsi="Verdana"/>
          <w:sz w:val="20"/>
        </w:rPr>
        <w:t xml:space="preserve">Agrega, que la misma Dirección General en la resolución AU-01R-0026-5, es consciente de la incertidumbre inherente a los planes de acciones, al manifestar que por tratarse de planes de acceso voluntario no se da la periodicidad ni la seguridad, porque depende de la disponibilidad de efectivo que tengan los empleados, y de las fluctuaciones del mercado accionario, y dado a esas particularidades las posibles rentas que se generen en esas transacciones serían ganancias de capital, citando al respecto partes textuales de la resolución citada. Manifestando que, comparte esa posición en el sentido de que las rentas son potenciales cuando se ejerce el beneficio de la opción de compra, y que solo se materializan como ganancia de capital cuando se vendan las acciones, no existiendo ingresos gravables cuando se ejerce opción de compr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Concluye, que la normativa no ha sido reformada desde que la misma Administración Tributaria emitiera el oficio y la resolución citada, por lo que no están de acuerdo con el oficio recurrido, en el tanto que asimila la compra de acciones como un beneficio laboral, cuando de la misma jurisprudencia citada se desprende que se está en presencia de una operación bursátil, que lo que podría generar únicamente es una ganancia o pérdida de capital, no en el momento en que los empleados adquieren las acciones, sino cuando se vend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sz w:val="20"/>
        </w:rPr>
        <w:t xml:space="preserve"> </w:t>
      </w:r>
      <w:r>
        <w:rPr>
          <w:rFonts w:cs="Arial" w:ascii="Verdana" w:hAnsi="Verdana"/>
          <w:b/>
          <w:bCs/>
          <w:sz w:val="20"/>
        </w:rPr>
        <w:t xml:space="preserve">2. </w:t>
      </w:r>
      <w:r>
        <w:rPr>
          <w:rFonts w:cs="Arial" w:ascii="Verdana" w:hAnsi="Verdana"/>
          <w:sz w:val="20"/>
        </w:rPr>
        <w:t>Por otra parte, considera que el tratamiento contable de las inversiones en acciones por parte del empleado, lleva a la misma conclusión, que la diferencia entre el precio de ejercicio de la opción de compra y el valor de mercado de las acciones otorgadas mediante los planes SOP y SPP, no constituyen un beneficio labor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Como sustento de lo anterior, cita del artículo 57 del Reglamento a la Ley del Impuesto sobre la Renta, lo referente a que el sistema contable del declarante debe ajustarse a las normas Internacionales de Contabilidad, indicando que, el empleado tiene la obligación de registrar las adquisiciones de acciones de [...], y que en ese mismo sentido, conforme el Oficio Nº 154-98, el empleado debe de tratar la transacción como cualquier otra inversión que se da en el mercado financier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Además, indica que la Norma contable Nº 39 “Instrumentos Financieros : Reconocimiento y Medición” prescribe que en el momento de la adquisición de las acciones, éstas deben valorarse al costo de adquisición, exponiendo un ejemplo de como deben los empleados registrar la compra de las acciones suponiendo un descuento del 15%, así como, la valuación de las mismas al cierre del ejercicio fiscal, manifestando que, a pesar de que se reconozca un mayor valor de las acciones, para reflejar el valor justo de mercado, contablemente no se afecta ninguna cuenta de resultados, porque es evidente que la ganancia no es real, y solo se manifestará cuando se vendan las accio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 xml:space="preserve">Para amparar su dicho transcribe párrafos de las siguientes normas contables: NIIF Nº 43, párrafo 43, de la NIIF Nº 39, definición de valor razonable, párrafo 55, 67,68, 69 y 70, así como del Apéndice A. </w:t>
      </w:r>
    </w:p>
    <w:p>
      <w:pPr>
        <w:pStyle w:val="Normal"/>
        <w:jc w:val="both"/>
        <w:rPr>
          <w:rFonts w:ascii="Verdana" w:hAnsi="Verdana" w:cs="Verdana"/>
          <w:sz w:val="20"/>
        </w:rPr>
      </w:pPr>
      <w:r>
        <w:rPr>
          <w:rFonts w:cs="Verdana" w:ascii="Verdana" w:hAnsi="Verdana"/>
          <w:sz w:val="20"/>
        </w:rPr>
      </w:r>
    </w:p>
    <w:p>
      <w:pPr>
        <w:pStyle w:val="Normal"/>
        <w:ind w:right="44" w:hanging="0"/>
        <w:jc w:val="both"/>
        <w:rPr>
          <w:rFonts w:ascii="Verdana" w:hAnsi="Verdana" w:cs="Verdana"/>
          <w:sz w:val="20"/>
        </w:rPr>
      </w:pPr>
      <w:r>
        <w:rPr>
          <w:rFonts w:eastAsia="Verdana" w:cs="Verdana" w:ascii="Verdana" w:hAnsi="Verdana"/>
          <w:sz w:val="20"/>
        </w:rPr>
        <w:t xml:space="preserve"> </w:t>
      </w:r>
      <w:r>
        <w:rPr>
          <w:rFonts w:cs="Arial" w:ascii="Verdana" w:hAnsi="Verdana"/>
          <w:sz w:val="20"/>
        </w:rPr>
        <w:t xml:space="preserve">Expone a manera de ejemplo, el caso en que un empleado conserva las acciones, luego cuando decide venderlas el valor de mercado es inferior al precio en que fueron adquiridas, y habían estado valoradas en un momento dado, a un valor mucho mayor que su precio de adquisición. </w:t>
      </w:r>
    </w:p>
    <w:p>
      <w:pPr>
        <w:pStyle w:val="Normal"/>
        <w:ind w:right="44" w:hanging="0"/>
        <w:jc w:val="both"/>
        <w:rPr>
          <w:rFonts w:ascii="Verdana" w:hAnsi="Verdana" w:cs="Verdana"/>
          <w:sz w:val="20"/>
        </w:rPr>
      </w:pPr>
      <w:r>
        <w:rPr>
          <w:rFonts w:cs="Verdana" w:ascii="Verdana" w:hAnsi="Verdana"/>
          <w:sz w:val="20"/>
        </w:rPr>
      </w:r>
    </w:p>
    <w:p>
      <w:pPr>
        <w:pStyle w:val="Normal"/>
        <w:ind w:right="44" w:firstLine="708"/>
        <w:jc w:val="both"/>
        <w:rPr>
          <w:rFonts w:ascii="Verdana" w:hAnsi="Verdana" w:cs="Verdana"/>
          <w:sz w:val="20"/>
        </w:rPr>
      </w:pPr>
      <w:r>
        <w:rPr>
          <w:rFonts w:cs="Arial" w:ascii="Verdana" w:hAnsi="Verdana"/>
          <w:sz w:val="20"/>
        </w:rPr>
        <w:t xml:space="preserve">Concluyendo que, con el ejemplo se muestra que no tiene sentido tratar de retener el 15% de impuesto al empleado, cuando adquiere las acciones, sobre una ganancia o beneficio, que en muchos casos ni siquiera llega a incrementar la capacidad económica del empleado, y por el contrario la disminuye, en caso que tenga pérdidas, siendo injusto que se retenga un impuesto sobre un supuesto beneficio, que podría llegar a ser más bien una pérdida. Por lo que no tiene razón esta Administración al considerar la diferencia en los precios de la acciones como un beneficio gravable, en virtud del tratamiento contable expues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3. </w:t>
      </w:r>
      <w:r>
        <w:rPr>
          <w:rFonts w:cs="Arial" w:ascii="Verdana" w:hAnsi="Verdana"/>
          <w:sz w:val="20"/>
        </w:rPr>
        <w:t>La interesada no comparte lo manifestado por esta Dirección General, respecto que, la diferencia entre el precio de compra de las acciones y el precio de mercado en el momento que se ejerce la opción de compra, debe tratarse como un beneficio asimilable a una gratificación, debido a que, el supuesto beneficio no corresponde a una renta percibida sobre la cual nuestra legislación establezca que deba efectuarse una reten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Justifica lo anterior, indicando que en el artículo 23 y 33 de la Ley del Impuesto sobre la Renta, y en el contenido del Título II, así como en el artículo 29 del reglamento de la Ley citada, el impuesto sobre las rentas percibidas por el trabajo personal dependiente, funciona sobre la base del percibido, y que ese mismo criterio ha sido reconocido en diversos pronunciamientos de esta Dirección Gener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demás manifiesta, que el espíritu del legislador al optar por la base del percibido en el impuesto sobre las rentas derivadas del trabajo personal dependiente, es no obligar a los trabajadores a pagar el impuesto hasta tanto no cuenten con el dinero correspondiente, y que la resolución recurrida estaría obligando a los trabajadores a pagar un impuesto por una ganancia que no ha sido realizada, que bien podría darse una vez cuando se vendan las acciones, como no llegarse a realizar por razones de mercado. Siendo del criterio que al momento de ejercer la opción de compra de las acciones, el trabajador no ha percibido ningún ingreso y por lo tanto no ha ocurrido el hecho generador por el trabajo personal dependient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grega que, los artículos 41 y 42 de la Ley del Impuesto sobre la Renta, establecen que el impuesto debe ser retenido en la forma que dispone el artículo 23 de la Ley citada, y que su pago debe realizarse dentro de los quince días naturales del mes siguiente al que corresponda el pago de las remuneraciones, aunque hubieran omitido hacer la reten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duce de lo anterior, que cuando un patrono se compromete a pagar una remuneración y no la hace efectiva, debe contabilizarla como un gasto, y registrar el pasivo y el impuesto por pagar correspondiente, pero no estaría obligado a pagar el importe del impuesto en los términos del artículo 23 citado, sino que debe depositarlo los primeros 15 días naturales, del mes siguiente al que se hace efectivo el compromiso con el empleado, de conformidad con lo dispuesto en el artículo 42 de la Ley.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Que lo indicado tiene lógica jurídica y contable, debido a que no se puede aplicar una retención cuando no se ha materializado el pago de la renta, de modo que, cuando el artículo 41 establece que el impuesto debe ser retenido en la forma que indica el artículo 23, se refiere al monto del cálculo de la retención, pero no al plazo para su pago, el cual es regulado por el artículo 42. Sobre el mismo asunto cita parte del fallo N° 480-98, del Tribunal Fiscal Administrativ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Indica que lo anterior tiene fundamento lógico, en el hecho que el impuesto al trabajo personal dependiente opera bajo el sistema del percibido, y no sobre la base del devengado, con el objeto de no afectar la capacidad económica de los perceptores de la renta, sin que el empleado pueda financiarlo de la misma renta percibid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enciona que en los planes SOP y SPP, el empleado no está percibiendo un beneficio que materialmente aumente su capacidad económica al momento de ejercer las opciones de compra de acciones, como tampoco se ha producido la obligación del patrono de pagar ningún tributo, conforme los artículos 41 y 42 antes citados, como pretende hacer esta Dirección, y que la obligación nunca surgirá a la luz de los artículos mencionados, dado que, cuando se materialice el beneficio no tendrá carácter de salario sino de ganancias de capit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4. </w:t>
      </w:r>
      <w:r>
        <w:rPr>
          <w:rFonts w:cs="Arial" w:ascii="Verdana" w:hAnsi="Verdana"/>
          <w:sz w:val="20"/>
        </w:rPr>
        <w:t xml:space="preserve">Manifiesta que, si se obliga al empleado a tributar sobre la diferencia, que se genera entre el precio en que obtuvo la acción y el valor de mercado al momento de la compra, tendrá que financiar el impuesto con su propio capital, menoscabando su capacidad económica, lo que constituye una violación al “Principio de Capacidad Económica”, al pretender que el trabajador pague un impuesto sobre una renta que no ha percibido, al igual que viola el principio tributario de no confiscatoriedad, al tener el sujeto pasivo que pagar el tributo con su propio capital.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5. </w:t>
      </w:r>
      <w:r>
        <w:rPr>
          <w:rFonts w:cs="Arial" w:ascii="Verdana" w:hAnsi="Verdana"/>
          <w:sz w:val="20"/>
        </w:rPr>
        <w:t>Considera la interesada, que el único momento en que se da un beneficio real y material, es cuando se convierte en una ganancia de capital, y en ese momento es en el cual podría determinarse su valor y cobrar algún impuesto sin atentar contra el principio de capacidad económica. Sin embargo, por tratarse de una ganancia de capital no puede gravarse como renta proveniente del trabajo personal dependiente, además que no está sujeta al impuesto a las utilidad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s del criterio, que en los planes SOP y SPP no se dan dos ingresos de naturaleza diferente, a saber; uno en la compra o ejercicio asimilable a una gratificación, y el otro por ganancias de capital en el momento de venta de las acciones, que solo se da un único ingreso real que son las ganancias de capital, y pretender aplicar un impuesto en el momento del ejercicio, además de los principios antes citados, violentaría el principio de legalidad.</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lantea la pregunta “¿qué sucedería si en Costa Rica estuvieran gravadas las ganancias de capital generadas por la venta de acciones?”, porque de ser así, se gravaría con dos impuestos una misma transacción económica, con el impuesto al salario cuando se ejerce la opción de compra, y una vez que se vendan las acciones con otro impue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6. </w:t>
      </w:r>
      <w:r>
        <w:rPr>
          <w:rFonts w:cs="Arial" w:ascii="Verdana" w:hAnsi="Verdana"/>
          <w:sz w:val="20"/>
        </w:rPr>
        <w:t xml:space="preserve">Indica que conferir el carácter de “beneficio asimilable a una gratificación” a la diferencia de precio generada en la adquisición de una acción, producto del cambio de valor en un momento dado, es antojadizo, por que el ordenamiento jurídico de nuestro país no establece el procedimiento para determinar el valor de esa diferencia, además que implica conferirle el carácter de beneficio laboral a una ganancia de capital futura, así como, darle una representación económica, aspectos que son necesarios para determinar la base imponible del impuesto y que deben estar expresamente regulados por ley, de conformidad con el artículo 5 del Código Tributario, situaciones que nuestra legislación no contempl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anifiesta que, al considerar esta Dirección General el derecho de adquirir acciones de la casa matriz, a precios inferiores a los de mercado como un beneficio gravable para el empleado, no corresponde al principio de renta producto que establece nuestra legislación tributaria, sino que se refiere al principio de renta ingreso, citando como sustento, parte textual de la resolución N° AU-01-R-0026-5, de fecha 23 de agosto de 2005, en la que esta Dirección General da las razones del por que el beneficio que obtiene el empleado en el momento de ejercer la opción de compra de las acciones, no puede conceptualizarse como salario en especi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7. </w:t>
      </w:r>
      <w:r>
        <w:rPr>
          <w:rFonts w:cs="Arial" w:ascii="Verdana" w:hAnsi="Verdana"/>
          <w:sz w:val="20"/>
        </w:rPr>
        <w:t>Por último, es del criterio que la jurisprudencia laboral de la Sala Segunda de la Corte Suprema de Justicia, que esta Dirección General citó en el Oficio N° DGT-545-06, versa sobre una situación completamente distinta al caso presente y debe desestimarse, debido a que, se refiere en términos laborales a la categorización de grupos económicos para proteger los derechos de los barajadores, que dista mucho del caso de su representada, procediendo a transcribir, parte de la Sentencia N° 00018-2000, por considerar que este Despacho omitió incluir párrafos en los que quedaba claro los casos en los que aplic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Concluye, que la sentencia citada trata de cómo proteger los derechos de los trabajadores, en aquellos casos en los que por la estructura que tienen los grupos económicos, no queda claro cual empresa de las que conforma el grupo es el patrono, y quién debe responder por las obligaciones laborales. Que en el caso de su representada, la sentencia citada no tiene ninguna relación, por cuanto es una sociedad formalmente establecida que posee inversiones y activos que pueden responder ante cualquier demanda de los trabajadores, además, que [...] es el patrono formal y legal de sus empleados, y que no existe otra entidad en Costa Rica relacionada sin contenido económico, que pudiera violar los derechos de sus trabajador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enciona, que en razón de lo anterior no es válido utilizar como argumento que existe un grupo económico en los términos del fallo aludido, para obligar a su representada a retener un impuesto sobre el supuesto de un beneficio similar a una gratifica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8. </w:t>
      </w:r>
      <w:r>
        <w:rPr>
          <w:rFonts w:cs="Arial" w:ascii="Verdana" w:hAnsi="Verdana"/>
          <w:sz w:val="20"/>
        </w:rPr>
        <w:t xml:space="preserve">Manifiesta que, el Oficio N° DGT-551-06 del 5 de abril de 2006, es inconstitucional por ser contrario al artículo 39, de la Constitución Política, dado que viola el debido proceso, al revocar y dejar sin efecto un acto administrativo firme dictado a favor de su Representada, sin correr el debido proceso, que en este caso implica iniciar un proceso de lesividad en contra del oficio N° 154 del 17 de febrero de 1998, que por tal razón no puede esta Dirección revocar una resolución administrativa firme con la emisión de otra, pues dicho acto implica una violación al régimen constitucional, por lo cual la resolución recurrida debe dejarse sin efect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todo lo anterior, solicita se aclare que los recursos se presentaron en tiempo y forma, así como que se revoque el Oficio N° DGT-551-06, del 5 de abril de 2006, y se considere vigente el Oficio N° 154 del 17 de febrero de 1998, en el sentido de que al momento de la compra de acciones no se genera una ganancia de capital o una pérdida, de la forma en que fue expuesto en el oficio citado. Además que, cualquier ventaja que se genere entre el valor de mercado y el precio de adquisición que pudiera obtener el empleado al hacer efectivo su derecho y comprar las acciones bajo los planes de compras de acciones, no constituye de ninguna forma un beneficio laboral, y por lo tanto no está afecta al impuesto único sobre las rentas percibidas por el trabajo personal dependient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Que en su defecto se admita el recurso de apelación interpuesto para ante el Tribunal Fiscal Administrativ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SEGUNDO</w:t>
      </w:r>
      <w:r>
        <w:rPr>
          <w:rFonts w:cs="Arial" w:ascii="Verdana" w:hAnsi="Verdana"/>
          <w:sz w:val="20"/>
        </w:rPr>
        <w:t>. Esta Dirección reexaminó lo actuado en este caso, a la luz de las consideraciones expuestas en los escritos de la interesada y resuelve acerca de ellas de la siguiente mane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1-</w:t>
      </w:r>
      <w:r>
        <w:rPr>
          <w:rFonts w:cs="Arial" w:ascii="Verdana" w:hAnsi="Verdana"/>
          <w:sz w:val="20"/>
        </w:rPr>
        <w:t xml:space="preserve"> Respecto al primer punto, esta Dirección General le manifiesta que, los argumentos en relación sobre que no comparte el hecho que cuando el empleado adquiere las acciones bajo cualquiera de las dos modalidades SOP y SPP, obtiene un ingreso sujeto al Impuesto Único Sobre las Rentas Percibidas por el Trabajo Personal Dependiente, no son de recibo, debido a que, precisamente cuando el empleado ejerce la opción de compra obtiene un beneficio laboral, puesto que adquiere las acciones a un precio inferior al valor de mercado, y de ninguna forma constituye una mera expectativa, por que en el momento de comprarlas, está siendo beneficiado al tener que efectuar un desembolso menor por las acciones adquiridas.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n cuanto que los planes de acciones lo que podrían generar eventualmente, una vez que se vendan las acciones es una ganancia de capital, tómese en cuenta que en el oficio DGT-545-06, de fecha 4 de abril de 2006, a que se hace referencia en el oficio recurrido, y que por el criterio vertido en el mismo, deja sin efecto el emitido en el Oficio N°154 del 17 de febrero de 1998, se indicó</w:t>
      </w:r>
      <w:r>
        <w:rPr>
          <w:rFonts w:cs="Arial" w:ascii="Verdana" w:hAnsi="Verdana"/>
          <w:b/>
          <w:bCs/>
          <w:sz w:val="20"/>
        </w:rPr>
        <w:t xml:space="preserve"> </w:t>
      </w:r>
      <w:r>
        <w:rPr>
          <w:rFonts w:cs="Arial" w:ascii="Verdana" w:hAnsi="Verdana"/>
          <w:sz w:val="20"/>
        </w:rPr>
        <w:t xml:space="preserve">que el empleado con los planes de acciones obtiene dos beneficios: </w:t>
      </w:r>
      <w:r>
        <w:rPr>
          <w:rFonts w:cs="Arial" w:ascii="Verdana" w:hAnsi="Verdana"/>
          <w:b/>
          <w:bCs/>
          <w:sz w:val="20"/>
        </w:rPr>
        <w:t>1-</w:t>
      </w:r>
      <w:r>
        <w:rPr>
          <w:rFonts w:cs="Arial" w:ascii="Verdana" w:hAnsi="Verdana"/>
          <w:sz w:val="20"/>
        </w:rPr>
        <w:t xml:space="preserve"> el beneficio laboral cuando compra la acción a un precio menor que su valor de mercado, </w:t>
      </w:r>
      <w:r>
        <w:rPr>
          <w:rFonts w:cs="Arial" w:ascii="Verdana" w:hAnsi="Verdana"/>
          <w:b/>
          <w:bCs/>
          <w:sz w:val="20"/>
        </w:rPr>
        <w:t>2-</w:t>
      </w:r>
      <w:r>
        <w:rPr>
          <w:rFonts w:cs="Arial" w:ascii="Verdana" w:hAnsi="Verdana"/>
          <w:sz w:val="20"/>
        </w:rPr>
        <w:t xml:space="preserve"> la eventual ganancia de capital por la venta de las acciones a un precio superior que su valor de mercado al día en que se adquirieron, lo que significa que, no es cierto que el único beneficio que podría obtenerse, sea únicamente producto de la venta de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Referente a que no se da una verdadera traslación del patrimonio del empleador al empleado, por que el supuesto ingreso entre la diferencia del precio de compra de las acciones y su valor de mercado al momento de la compra, no constituye un ingreso real para [...], sino es un ingreso dejado de percibir por [...]. Debe observarse que, la misma interesada reconoce que [...] esta dejando de percibir un ingreso, que representa el beneficio laboral que está recibiendo el empleado de [...] representado por el precio preferencial en que [...] le ofrece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be tenerse presente que el hecho de que [...] pertenezca a una multinacional, aunque la matriz esté ubicada en el exterior, ésta es</w:t>
      </w:r>
      <w:r>
        <w:rPr>
          <w:rFonts w:cs="Arial" w:ascii="Verdana" w:hAnsi="Verdana"/>
          <w:color w:val="0000FF"/>
          <w:sz w:val="20"/>
        </w:rPr>
        <w:t xml:space="preserve"> </w:t>
      </w:r>
      <w:r>
        <w:rPr>
          <w:rFonts w:cs="Arial" w:ascii="Verdana" w:hAnsi="Verdana"/>
          <w:sz w:val="20"/>
        </w:rPr>
        <w:t>la que toma las decisiones sobre las demás sociedades, y la que se verá favorecida en resumidas cuentas de los beneficios que esas sociedades le generen, de ahí que, la decisión de otorgar los planes de acciones la tomara [...] (casa matriz), y es la que va ver afectado su patrimonio, que en si representa el patrimonio en común de todas las sociedades del grupo, al ofrecer sus acciones a un valor inferior al de mercado. Sin embargo, a pesar de que sea [...] el patrono y tener relación directa con los empleados que se verán beneficiados con los planes de acciones, y a la que prestan la fuerza laboral, lo lógico por la funcionalidad de este tipo de empresas, es que [...] por ser casa matriz otorgue dicho benefici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obre el oficio N° 154, de fecha 17 de febrero de 1998 que cita como fundamento legal, se le informa que, mediante el Oficio DGT-551-06 de fecha 05 de abril de 2006, que le fue notificado a su representada se </w:t>
      </w:r>
      <w:r>
        <w:rPr>
          <w:rFonts w:cs="Arial" w:ascii="Verdana" w:hAnsi="Verdana"/>
          <w:sz w:val="20"/>
          <w:lang w:val="es-CR"/>
        </w:rPr>
        <w:t xml:space="preserve">revocó el criterio externado en el oficio citado. </w:t>
      </w:r>
      <w:r>
        <w:rPr>
          <w:rFonts w:cs="Arial" w:ascii="Verdana" w:hAnsi="Verdana"/>
          <w:sz w:val="20"/>
        </w:rPr>
        <w:t xml:space="preserve">Por lo tanto, el criterio emitido en el Oficio N° 154, carece de sustento para usarlo como jurisprudenci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Por otra parte, cuando se refiere a que el empleado no tiene la certeza de llegar a recibir un beneficio económico o ingreso real y determinante de los planes de acciones, que bien podrían originarle una ganancia de capital si son vendidas en el momento de ejercer la opción de compra, o bien una pérdida dependiendo de la decisión que tome el empleado una vez que ejerce la opción de compra, o la situación del mercado de las acciones, se le manifiesta, que esta Dirección General analizó en el Oficio N° DGT-545-06, lo referente a una </w:t>
      </w:r>
      <w:r>
        <w:rPr>
          <w:rFonts w:cs="Arial" w:ascii="Verdana" w:hAnsi="Verdana"/>
          <w:sz w:val="20"/>
          <w:u w:val="single"/>
        </w:rPr>
        <w:t>eventual ganancia de capital</w:t>
      </w:r>
      <w:r>
        <w:rPr>
          <w:rFonts w:cs="Arial" w:ascii="Verdana" w:hAnsi="Verdana"/>
          <w:sz w:val="20"/>
        </w:rPr>
        <w:t>, que se originaría por la diferencia resultante del valor de las acciones al momento de ejercer la opción de compra, y el valor de las acciones a la fecha de su venta, (siempre que el valor de las acciones se vea incrementado) que de darse no estaría sujeta al impuesto a las utilidades por considerar que no sería una actividad habitual para el empleado. Por lo que, los argumentos a los que alude la interesada, no guardan relación con el punto del beneficio laboral, que efectivamente se generaría en el momento en que el empleado decida ejercer la opción de compra, y que se origina precisamente por que el precio que está pagando el trabajador por las acciones es por un valor diferente (menor), al precio de mercado, por la relación laboral que mantiene con la empresa [...], no siendo correcto lo externado por la empresa, de que obtendría una ganancia de capital si decide vender las acciones inmediatamente que son adquiridas, en vista de que sólo se daría dicha ganancia si las acciones son vendidas posteriormente, a un precio superior que el valor alcanzado al día en que se ejerció la opción de comp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Tampoco es de recibo lo referente a que lo manifestado anteriormente, se refuerza con el criterio emitido por esta Dirección General, en la resolución N° AU-01R-0026-5, porque además, de haber sido conciso este Despacho que no solo se recibirían como única renta las ganancias de capital, el criterio vertido en la resolución citada carece de fundamento legal al haberse dejado sin efecto, mediante el Oficio N° DGT-550-06, de fecha 5 de abril de 2006.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simismo, no se comparte lo manifestado por la interesada respecto a que, cuando se ejerce la opción de compra las rentas son potenciales, y que se materializan como ganancias de capital cuando se vendan las acciones, cuando s</w:t>
      </w:r>
      <w:r>
        <w:rPr>
          <w:rFonts w:cs="Arial" w:ascii="Verdana" w:hAnsi="Verdana"/>
          <w:color w:val="0000FF"/>
          <w:sz w:val="20"/>
        </w:rPr>
        <w:t>í</w:t>
      </w:r>
      <w:r>
        <w:rPr>
          <w:rFonts w:cs="Arial" w:ascii="Verdana" w:hAnsi="Verdana"/>
          <w:sz w:val="20"/>
        </w:rPr>
        <w:t xml:space="preserve"> se materializan en el momento de ejercer la opción de compra, cuando el patrimonio del empleado se ve beneficiado al tener que realizar un desembolso menor, por el precio preferencial pagado por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otra parte no lleva razón la recurrente y se considera reiterativo, al decir que no está de acuerdo con que esta Dirección asimilara la compra de acciones como un beneficio laboral, por considerar que la normativa no ha sido modificada y de la misma jurisprudencia antes citada se desprende que se trata de una operación bursátil que podría generar únicamente ganancia o pérdida de capital, debido a que, esta Dirección General revocó la jurisprudencia que utiliza la interesa para fundamentar sus argumentos, precisamente, porque el empleado sí obtiene un beneficio laboral, en el momento de ejercer la opción de compra de las acciones, como se le indica en el Oficio DGT-545-06, representado por la diferencia que se genera entre el precio de compra de la acción y el valor de mercado, beneficio que se encuentra sujeto al Impuesto Único Sobre las rentas Percibidas por el Trabajo personal Dependiente, conforme se expuso en el oficio cit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2- </w:t>
      </w:r>
      <w:r>
        <w:rPr>
          <w:rFonts w:cs="Arial" w:ascii="Verdana" w:hAnsi="Verdana"/>
          <w:sz w:val="20"/>
        </w:rPr>
        <w:t>Respecto, al punto del manejo contable de la transacción por parte del empleado como inversionista, debe entenderse que el incentivo laboral en análisis, nace de una relación de dependencia, y que no debe esta Dirección General pronunciarse sobre los registros contables de la transacción desde el punto de vista como inversión que lleva a cabo e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Sobre el manejo de la compra de acciones que realiza el empleado, debe tenerse presente, que una vez ejercida la opción de compra, debe ser tratada como cualquier otra transacción en el mercado financiero</w:t>
      </w:r>
      <w:r>
        <w:rPr>
          <w:rFonts w:cs="Arial" w:ascii="Verdana" w:hAnsi="Verdana"/>
          <w:color w:val="0000FF"/>
          <w:sz w:val="20"/>
        </w:rPr>
        <w:t>,</w:t>
      </w:r>
      <w:r>
        <w:rPr>
          <w:rFonts w:cs="Arial" w:ascii="Verdana" w:hAnsi="Verdana"/>
          <w:sz w:val="20"/>
        </w:rPr>
        <w:t xml:space="preserve"> en razón de que el incentivo ya fue otorgado a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simismo, se considera que la interesada insiste en contemplar al empleado únicamente como inversionista, cuando debe verse en primera instancia, la fase como empleado y el beneficio laboral que percibe cuando ejerce la opción de compra por un precio menor al valor de mercado, una vez ejercida la opción, sigue la valoración como inversionista. No podría analizarse de otra manera, dado que, las opciones de acciones se dan dentro un marco de una relación laboral, que lo que persiguen es motivar a los empleados a ser más productivos y a su permanencia dentro de la compañí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3- </w:t>
      </w:r>
      <w:r>
        <w:rPr>
          <w:rFonts w:cs="Arial" w:ascii="Verdana" w:hAnsi="Verdana"/>
          <w:sz w:val="20"/>
        </w:rPr>
        <w:t>En cuanto a que el beneficio laboral que esta Dirección General manifestó que debe tratarse como un beneficio asimilable a una gratificación, no corresponde a una renta percibida</w:t>
      </w:r>
      <w:r>
        <w:rPr>
          <w:rFonts w:cs="Arial" w:ascii="Verdana" w:hAnsi="Verdana"/>
          <w:b/>
          <w:bCs/>
          <w:sz w:val="20"/>
        </w:rPr>
        <w:t xml:space="preserve"> </w:t>
      </w:r>
      <w:r>
        <w:rPr>
          <w:rFonts w:cs="Arial" w:ascii="Verdana" w:hAnsi="Verdana"/>
          <w:sz w:val="20"/>
        </w:rPr>
        <w:t>sobre la que nuestra legislación establezca que deba efectuarse una retención, debido a que, las rentas percibidas por el trabajo personal dependiente funcionan sobre la base del percibido, se le reitera a la interesada, que el impuesto al salario a que esta sujeto el empleado al recibir el beneficio laboral por adquirir las acciones a un precio inferior al valor de mercado, se da por percibido en el momento de ejercer la opción de compra, y tener el trabajador que realizar un desembolso inferior que el que hubiera tenido que hacer si paga por las acciones el valor de mercado. En ningún momento, en el Oficio N° DGT-545-06 se hace referencia al impuesto al salario por una ganancia futura que pudiera obtenerse por la venta de las acciones, como se le indicó, la ganancia de capital correspondería a otra ventaja que podría obtener el empleado, cuando venda las acciones a un precio superior al valor de mercado del día en que se ejerció la opción de compra, que no estaría gravada, y de estarlo sería con el impuesto a las utilidad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onsecuencia, en el momento de ejercer la opción de compra se materializa el beneficio laboral, y es cuando ocurre el hecho generador del impuesto sobre las rentas percibidas por el trabajo personal dependiente, por la ventaja que obtiene el empleado al no pagar las acciones al valor de mercado. No es cierto que el trabajador se verá afectado por pagar un impuesto por una ganancia no recibida, debido a que como se indicó, si esta recibiendo una ventaja, la cual repercute en beneficio del patrimonio del emplead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Referente a los artículos 41, 42 y 23, de la Ley del Impuesto sobre la Renta, que disponen sobre la forma de retener y pagar el impuesto, no encuentra esta Dirección General lo relevante de su mención, así como del fallo del Tribunal Fiscal Administrativo, debido a que, en el caso del beneficio laboral, es claro que el mismo está</w:t>
      </w:r>
      <w:r>
        <w:rPr>
          <w:rFonts w:cs="Arial" w:ascii="Verdana" w:hAnsi="Verdana"/>
          <w:color w:val="FF0000"/>
          <w:sz w:val="20"/>
        </w:rPr>
        <w:t xml:space="preserve"> </w:t>
      </w:r>
      <w:r>
        <w:rPr>
          <w:rFonts w:cs="Arial" w:ascii="Verdana" w:hAnsi="Verdana"/>
          <w:sz w:val="20"/>
        </w:rPr>
        <w:t>siendo percibido por el trabajador en el momento que compra o ejerce la opción de compra, al otorgárseles las acciones a un valor diferente (inferior) al valor de mercado, y es cuando procede la retención del impuesto. Además, la situación que expone la gestionante es cuando un patrono se compromete y no hace el pago efectivo, situación que no tiene relación con el beneficio laboral en análisi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 acuerdo con lo anterior, no es de recibo lo manifestado por la empresa, en el sentido que no se puede practicar la retención por que no se ha materializado el pago de la renta, por las mismas razones ya expuestas, sea, el beneficio se da en el momento de ejercitarse la opción de comp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obre los alegatos de la interesada, en los que insiste en que el beneficio laboral no se materializa y que no aumenta la capacidad económica del empleado a la hora en que ejercita la opción de compra de las acciones, como tampoco se ha producido la obligación del patrono de retener el impuesto, como ya se le indicó, el beneficio laboral se materializa en el momento de ejercer la opción de compra, y es cuando ocurre el hecho generador del impuesto, por lo que la obligación de retener el impuesto se da en ese mismo momento. Asimismo, la capacidad económica del empleado se verá beneficiada, al tener que disponer de menos dinero para la compra de las accion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4- </w:t>
      </w:r>
      <w:r>
        <w:rPr>
          <w:rFonts w:cs="Arial" w:ascii="Verdana" w:hAnsi="Verdana"/>
          <w:sz w:val="20"/>
        </w:rPr>
        <w:t xml:space="preserve">Respecto a que con el cobro del impuesto sobre la renta que pretende esta Dirección General cobrar al empleado, se viola el principio de capacidad económica y el de no confiscatoriedad, en razón de que se cobraría el impuesto sobre un ingreso no percibido y el empleado tendría que pagarlo de su propio capital, se le manifiesta que, es reiterativo el alegato de la interesada, debido a que ya se le indicó que sí se da el beneficio laboral, por el precio preferencial en que [...] le ofrece las acciones al empleado, y se debe entender que el momento de la imposición se da con el ejercicio de la opción de compra, y no se falta a los principios de capacidad económica y de no confiscatoriedad, debido a que, al tener que realizar el empleado un desembolso menor de su capital al tomar la decisión de ejercer la opción de compra, su patrimonio y capacidad económica se ve favorecida, por el precio preferencial en que se le están otorgando las accion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onsecuencia, una vez que se percibe el beneficio laboral, la retención, bien puede aplicarse solicitándole al empleado un aporte adicional, además del precio del ejercicio de la opción de compr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5- </w:t>
      </w:r>
      <w:r>
        <w:rPr>
          <w:rFonts w:cs="Arial" w:ascii="Verdana" w:hAnsi="Verdana"/>
          <w:sz w:val="20"/>
        </w:rPr>
        <w:t>Considera esta Dirección General, que se ha referido en forma reiterada, a que en los planes de opción de acciones, se originan ventajas o beneficios de naturaleza diferente, uno en el momento del ejercicio de la opción de compra, que es un beneficio laboral. Además el empleado percibe otro beneficio pero no laboral, cuando decide vender las acciones, y su valor de mercado se ha incrementado desde la fecha en que se ejercitó la opción de compra, que está representado por una ganancia de capital. De igual manera, se trató el aspecto que es un beneficio real y material (ver punto 1 y 3 del Considerando Segundo de esta resolución), por lo que no se referirá más sobre estos aspect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Con respecto, a que sucedería si en nuestro país se gravaran las ganancias de capital por la venta de acciones, se le manifiesta, que las mismas si son consideradas como una actividad habitual son gravables, en este caso en particular, se consideró que las ganancias de capital originadas por la venta de acciones no están sujetas por no ser una actividad habitualidad que desarrolle e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hora bien, si estuvieran gravadas esas ganancias de capital, en ningún momento se estaría ante una doble imposición, debido a que, el impuesto al salario, se aplicaría sobre el beneficio laboral una vez que se ejercite la opción de compra, como resultado de la diferencia entre el precio pagado por las acciones y su valor de mercado a la fecha en que se adquieren, y las ganancias de capital se calcularían sobre la diferencia generada entre el precio de mercado de las acciones a la fecha de su adquisición, y el precio cuando se vendan, de manera que, no se incluyen los beneficios labores dentro de las ganancias de capital, como lo hace ver la recurrente. Por lo tanto, no se da una doble imposición sobre un mismo ingres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6- </w:t>
      </w:r>
      <w:r>
        <w:rPr>
          <w:rFonts w:cs="Arial" w:ascii="Verdana" w:hAnsi="Verdana"/>
          <w:sz w:val="20"/>
        </w:rPr>
        <w:t xml:space="preserve">Sobre los alegatos que es antojadizo conferirle el carácter de “beneficio asimilable a una gratificación” a la diferencia de precio generada en las acciones en el momento de ejercer la opción de compra, por que no está expresamente establecido en la ley gravar bajo dicho concepto una ganancia de capital futura y a un beneficio que no tiene representación económica, se le manifiesta que, ya se definió tanto en el Oficio N° 545-06, como en los párrafos anteriores que es un beneficio laboral y no una ganancia de capital como lo quiere hacer ver la interesada, así como cuando se materializa el ingreso y se da el hecho generador. De ahí, que sí corresponde a un beneficio gravado con el Impuesto Único sobre las Rentas Percibidas por el Trabajo Personal Dependiente, que como bien lo expuso esta Dirección General en el Oficio citado, es asimilable a una “Gratificación”, por que resulta una generosidad otorgada por el patrono en su relación laboral, esperando recibir a cambio del subordinado una mayor permanencia en la empresa y un mejor desempeño en sus tareas, en consecuencia, se refieren a beneficios similares a los establecidos en el inciso a) del artículo 32 de la Ley del Impuesto sobre la Rent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otra parte, considera esta Dirección General que no es de recibo lo alegado por la recurrente en cuanto que, al gravar el beneficio obtenido por el empleado por la adquisición de acciones a precios diferentes al del valor de mercado, no corresponde al principio de renta-producto que grava nuestro legislación, sino que se refiere al principio de renta-ingreso, debido a que, el beneficio que obtiene el empleado al ejercer la opción de compra, corresponde a un beneficio laboral producto de la relación laboral que se mantiene con [...] es producto del trabajo y esfuerzo que el trabajador da a esa empresa, y que precisamente por esa relación de empleador y empleado, es que se le otorgan como beneficios laborales acciones de la casa matriz a precios preferenciales, en consecuencia, se debe entender como un ingreso percibido bajo el principio de “renta-producto”, porque se genera como contraprestación del trabajo que ofrece el empleado a la empres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 los beneficios que percibe el empleado por los planes de acciones, es claro que lo que corresponde a las ganancias de capital, efectivamente está bajo el precepto de renta-ingreso, y esta Dirección General ha emitido oficios en los que analiza las excepciones que nuestra legislación hace al gravar ciertos ingresos percibidos bajo dicho principi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lo anterior, no puede asumirse que el beneficio laboral percibido por el trabajador, cuando ejerce la opción de compra de acciones de [...] este comprendido dentro el principio renta –ingreso, cuando esta Dirección General ha manifestado, que el empleado al comprar las acciones, obtiene dos ventajas o beneficios; uno sería el beneficio laboral cuando ejerce la opción de compra, y adquiere las acciones a un precio inferior al valor de mercado, que se da por la relación laboral que tiene el empleado con la empresa, y que se enmarca como un beneficio percibido dentro del principio renta producto, en razón de que el trabajador la obtiene por que presta su fuerza laboral a la compañía. En tanto, que la otra ventaja se origina una vez que el empleado es el dueño de las acciones, decide venderlas, y obtiene una ganancia producto del incremento sufrido en el precio de las acciones en el mercado, que no puede considerarse como beneficio laboral, debido a que, es un ingreso generado por la tenencia de las acciones, y sobre las cuales la decisión de venderlas la toma solo el dueño, sin que interfiera la relación laboral que tenga con la empresa. Esta ganancia, es la que se conceptualiza dentro del principio renta-ingres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be tener presente la interesada, que en la resolución N° AU-R-0026-5, que utiliza como sustento para indicar que el beneficio laboral en análisis, no corresponde al principio renta-producto, no es de recibo, toda vez, que en ella se analizaba el criterio emitido por esta Dirección General, respecto a que se había dado al beneficio laboral el carácter de salario en especie, y el porqué</w:t>
      </w:r>
      <w:r>
        <w:rPr>
          <w:rFonts w:cs="Arial" w:ascii="Verdana" w:hAnsi="Verdana"/>
          <w:color w:val="0000FF"/>
          <w:sz w:val="20"/>
        </w:rPr>
        <w:t xml:space="preserve"> </w:t>
      </w:r>
      <w:r>
        <w:rPr>
          <w:rFonts w:cs="Arial" w:ascii="Verdana" w:hAnsi="Verdana"/>
          <w:sz w:val="20"/>
        </w:rPr>
        <w:t>no se debió catalogar de esa forma. En tanto, que en el oficio que se recurre, esta debidamente fundamentado que el beneficio laboral es asimilable a una “Gratificación” y por consiguiente similar a los beneficios establecidos en el inciso a) del artículo 32 de la Ley del Impuesto sobre la Renta. Además, de recordarle que la resolución citada fue revocad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7. </w:t>
      </w:r>
      <w:r>
        <w:rPr>
          <w:rFonts w:cs="Arial" w:ascii="Verdana" w:hAnsi="Verdana"/>
          <w:sz w:val="20"/>
        </w:rPr>
        <w:t>En relación con la sentencia 0018-2000, de la Corte Suprema de Justicia, esta Dirección General le manifiesta que, el interés desde el punto de vista fiscal radica, al ser su representada el patrono formal y legal de sus empleados, y por pertenecer a un grupo de empresas, donde la casa matriz esta ubicada en el exterio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razón de lo anterior, es de importancia lo manifestado en la sentencia citada, en el sentido de que, cuando correspondan a empresas que pertenecen a un mismo grupo económico, deben tenerse como un mismo patrono, dándole la categoría de patrono al ente que se favorezca con el servicio que presta el trabajador, de ahí que, no se cuestiona que su representada es el patrono, como tampoco que no pueda hacer frente a sus obligaciones patronales. Lo relevante de lo anterior está en que, por el nexo entre las empresas no importa quién realice el pago al empleado, sino quién se ve beneficiado directamente con su trabajo, por lo que el pago puede provenir de cualquier empresa del grup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n consecuencia, no se considera que la sentencia citada sea de aplicación solo para proteger los derechos laborales de los trabajadores, en aquellos casos que las empresas pertenezcan a un grupo económico, toda vez, que se puede ir más allá, por la percepción que se tiene del grupo de empresas como una unidad económica, y como refleja la incidencia que puede tener una empresa sobre cualquier otra del grupo. Por consiguiente, al pertenecer su representada a un grupo de empresas con un mismo interés económico, y que sea [...] (casa matriz) la que le otorgue los planes de acciones a sus empleados, no le quita la responsabilidad de retener el impuesto por el beneficio laboral que éstos van a recibir, debido a que, lo que interesa es que esos beneficios, permitirán motivar a los empelados para que sean más productivos, así como, lograr su permanencia en la empresa, lo cual al final redundará en un beneficio para las empresas que integran el grupo. Por lo tanto, no importa que empresa del grupo otorgue el beneficio, lo importante es que por el nexo entre las empresas, surte el mismo efecto como si [...] otorgara los planes de</w:t>
      </w:r>
      <w:r>
        <w:rPr>
          <w:rFonts w:cs="Arial" w:ascii="Verdana" w:hAnsi="Verdana"/>
          <w:color w:val="0000FF"/>
          <w:sz w:val="20"/>
        </w:rPr>
        <w:t xml:space="preserve"> </w:t>
      </w:r>
      <w:r>
        <w:rPr>
          <w:rFonts w:cs="Arial" w:ascii="Verdana" w:hAnsi="Verdana"/>
          <w:sz w:val="20"/>
        </w:rPr>
        <w:t>acciones a sus empleados, y al ser dicha empresa la que tiene la relación directa con los empleados es la que tiene la obligación de hacer la retención.</w:t>
      </w:r>
      <w:r>
        <w:rPr>
          <w:rFonts w:cs="Arial" w:ascii="Verdana" w:hAnsi="Verdana"/>
          <w:b/>
          <w:bCs/>
          <w:sz w:val="20"/>
        </w:rPr>
        <w:t xml:space="preserve">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8- </w:t>
      </w:r>
      <w:r>
        <w:rPr>
          <w:rFonts w:cs="Arial" w:ascii="Verdana" w:hAnsi="Verdana"/>
          <w:sz w:val="20"/>
        </w:rPr>
        <w:t>Respecto de los cuestionamientos de inconstitucionalidad del Oficio N° 551-06, que se recurre, esta Dirección General se permite señalarle, que el oficio citado no viola el debido proceso y por lo tanto no es inconstitucional, en razón de que la revocatoria de un acto administrativo, tiene su fundamento en el Capítulo Quinto, de la Ley General de la Administración Pública, al establecer en su artículo N°: 153:</w:t>
      </w:r>
    </w:p>
    <w:p>
      <w:pPr>
        <w:pStyle w:val="Normal"/>
        <w:jc w:val="both"/>
        <w:rPr>
          <w:rFonts w:ascii="Verdana" w:hAnsi="Verdana" w:cs="Verdana"/>
          <w:sz w:val="20"/>
        </w:rPr>
      </w:pPr>
      <w:r>
        <w:rPr>
          <w:rFonts w:eastAsia="Verdana" w:cs="Verdana" w:ascii="Verdana" w:hAnsi="Verdana"/>
          <w:sz w:val="20"/>
        </w:rPr>
        <w:t xml:space="preserve"> </w:t>
      </w:r>
    </w:p>
    <w:p>
      <w:pPr>
        <w:pStyle w:val="Normal"/>
        <w:ind w:left="720" w:right="584" w:hanging="0"/>
        <w:jc w:val="both"/>
        <w:rPr>
          <w:rFonts w:ascii="Verdana" w:hAnsi="Verdana" w:cs="Verdana"/>
          <w:sz w:val="20"/>
        </w:rPr>
      </w:pPr>
      <w:r>
        <w:rPr>
          <w:rFonts w:cs="Arial" w:ascii="Verdana" w:hAnsi="Verdana"/>
          <w:i/>
          <w:iCs/>
          <w:sz w:val="20"/>
        </w:rPr>
        <w:t>“…</w:t>
      </w:r>
      <w:r>
        <w:rPr>
          <w:rFonts w:cs="Arial" w:ascii="Verdana" w:hAnsi="Verdana"/>
          <w:i/>
          <w:iCs/>
          <w:sz w:val="20"/>
        </w:rPr>
        <w:t>1. La revocación podrá fundarse en la aparición de nuevas circunstancias de hecho, no existentes o no conocidas al momento de dictarse el acto originario.(…)</w:t>
      </w:r>
    </w:p>
    <w:p>
      <w:pPr>
        <w:pStyle w:val="Normal"/>
        <w:ind w:left="720" w:right="584" w:hanging="0"/>
        <w:jc w:val="both"/>
        <w:rPr>
          <w:rFonts w:ascii="Verdana" w:hAnsi="Verdana" w:cs="Verdana"/>
          <w:sz w:val="20"/>
        </w:rPr>
      </w:pPr>
      <w:r>
        <w:rPr>
          <w:rFonts w:cs="Arial" w:ascii="Verdana" w:hAnsi="Verdana"/>
          <w:b/>
          <w:bCs/>
          <w:i/>
          <w:iCs/>
          <w:sz w:val="20"/>
        </w:rPr>
        <w:t>“…</w:t>
      </w:r>
      <w:r>
        <w:rPr>
          <w:rFonts w:cs="Arial" w:ascii="Verdana" w:hAnsi="Verdana"/>
          <w:b/>
          <w:bCs/>
          <w:i/>
          <w:iCs/>
          <w:sz w:val="20"/>
        </w:rPr>
        <w:t>2.-</w:t>
      </w:r>
      <w:r>
        <w:rPr>
          <w:rFonts w:cs="Arial" w:ascii="Verdana" w:hAnsi="Verdana"/>
          <w:b/>
          <w:bCs/>
          <w:i/>
          <w:iCs/>
          <w:sz w:val="20"/>
          <w:u w:val="single"/>
        </w:rPr>
        <w:t>También podrá fundarse en una distinta valoración de las mismas circunstancias de hecho que dieron origen al acto</w:t>
      </w:r>
      <w:r>
        <w:rPr>
          <w:rFonts w:cs="Arial" w:ascii="Verdana" w:hAnsi="Verdana"/>
          <w:b/>
          <w:bCs/>
          <w:i/>
          <w:iCs/>
          <w:sz w:val="20"/>
        </w:rPr>
        <w:t xml:space="preserve">, </w:t>
      </w:r>
      <w:r>
        <w:rPr>
          <w:rFonts w:cs="Arial" w:ascii="Verdana" w:hAnsi="Verdana"/>
          <w:i/>
          <w:iCs/>
          <w:sz w:val="20"/>
        </w:rPr>
        <w:t xml:space="preserve">o del interés público afectado…” </w:t>
      </w:r>
      <w:r>
        <w:rPr>
          <w:rFonts w:cs="Arial" w:ascii="Verdana" w:hAnsi="Verdana"/>
          <w:sz w:val="20"/>
        </w:rPr>
        <w:t>(el resaltado no es del origin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 conformidad con la normativa citada, esta Dirección General está debidamente facultada para revocar aquellos oficios en los cuales ha externado un criterio, como resultado de una nueva valoración de las circunstancias en que se dan los hechos sobre un caso concreto consultad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demás, en reiterados pronunciamientos la Procuraduría General de la República, ha manifestado que los criterios emitidos por esta Dirección General, en su función consultiva no crean derechos subjetivos para los contribuyent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n relación con la violación del debido proceso, no lleva razón la recurrente en vista de que los recursos interpuestos contra el Oficio N° 551-06, forman parte del debido proceso que hecha de menos la interesa, siendo en este momento incluso, objeto de análisis el recurso de revocatoria.</w:t>
      </w:r>
    </w:p>
    <w:p>
      <w:pPr>
        <w:pStyle w:val="Normal"/>
        <w:ind w:firstLine="708"/>
        <w:jc w:val="both"/>
        <w:rPr>
          <w:rFonts w:ascii="Verdana" w:hAnsi="Verdana" w:cs="Verdana"/>
          <w:sz w:val="20"/>
        </w:rPr>
      </w:pPr>
      <w:r>
        <w:rPr>
          <w:rFonts w:cs="Verdana" w:ascii="Verdana" w:hAnsi="Verdana"/>
          <w:sz w:val="20"/>
        </w:rPr>
      </w:r>
    </w:p>
    <w:p>
      <w:pPr>
        <w:pStyle w:val="TextBody"/>
        <w:ind w:firstLine="540"/>
        <w:rPr>
          <w:rFonts w:ascii="Verdana" w:hAnsi="Verdana" w:cs="Verdana"/>
          <w:sz w:val="20"/>
        </w:rPr>
      </w:pPr>
      <w:r>
        <w:rPr>
          <w:rFonts w:cs="Arial" w:ascii="Verdana" w:hAnsi="Verdana"/>
          <w:sz w:val="20"/>
          <w:lang w:val="es-ES_tradnl"/>
        </w:rPr>
        <w:t xml:space="preserve">Por todo lo expuesto, esta Dirección General, considera que la petición hecha por su representada para que se revoque el Oficio DGT-551-06 del 5 de abril de 2006, y se deje vigente el Oficio N° 154 del 17 de febrero de 1998, no es de recibo, en razón de que lo manifestado por este Despacho en el Oficio N° 545-06, del 4 de abril de 2006 es procedente. Por tanto, se confirma lo manifestado en el Oficio N° DGT-551-06, citado, en ese sentido se deja sin efecto el criterio vertido en el Oficio N° 154, y se determina que el beneficio obtenido por los empleados de </w:t>
      </w:r>
      <w:r>
        <w:rPr>
          <w:rFonts w:cs="Arial" w:ascii="Verdana" w:hAnsi="Verdana"/>
          <w:sz w:val="20"/>
        </w:rPr>
        <w:t>[...]</w:t>
      </w:r>
      <w:r>
        <w:rPr>
          <w:rFonts w:cs="Arial" w:ascii="Verdana" w:hAnsi="Verdana"/>
          <w:sz w:val="20"/>
          <w:lang w:val="es-ES_tradnl"/>
        </w:rPr>
        <w:t xml:space="preserve"> S.A., - en relación de dependencia- al adquirir los planes de acciones a un precio menor al del mercado, constituye un ingreso sujeto al Impuesto Único Sobre las Rentas Percibidas por el Trabajo Personal Dependiente, establecido en el artículo 32 de la Ley del Impuesto sobre la Renta, y su patrono (</w:t>
      </w:r>
      <w:r>
        <w:rPr>
          <w:rFonts w:cs="Arial" w:ascii="Verdana" w:hAnsi="Verdana"/>
          <w:sz w:val="20"/>
        </w:rPr>
        <w:t>[...])</w:t>
      </w:r>
      <w:r>
        <w:rPr>
          <w:rFonts w:cs="Arial" w:ascii="Verdana" w:hAnsi="Verdana"/>
          <w:sz w:val="20"/>
          <w:lang w:val="es-ES_tradnl"/>
        </w:rPr>
        <w:t xml:space="preserve"> deberá retener el impuesto, que de conformidad con el artículo 33 de la Ley del Impuesto sobre la Renta es de un quince por ciento (15%) sobre la totalidad del beneficio. </w:t>
      </w:r>
    </w:p>
    <w:p>
      <w:pPr>
        <w:pStyle w:val="TextBody"/>
        <w:ind w:right="224" w:firstLine="540"/>
        <w:rPr>
          <w:rFonts w:ascii="Verdana" w:hAnsi="Verdana" w:cs="Verdana"/>
          <w:sz w:val="20"/>
        </w:rPr>
      </w:pPr>
      <w:r>
        <w:rPr>
          <w:rFonts w:cs="Verdana" w:ascii="Verdana" w:hAnsi="Verdana"/>
          <w:sz w:val="20"/>
        </w:rPr>
      </w:r>
    </w:p>
    <w:p>
      <w:pPr>
        <w:pStyle w:val="Normal"/>
        <w:ind w:right="224" w:firstLine="540"/>
        <w:jc w:val="both"/>
        <w:rPr>
          <w:rFonts w:ascii="Verdana" w:hAnsi="Verdana" w:cs="Verdana"/>
          <w:sz w:val="20"/>
        </w:rPr>
      </w:pPr>
      <w:r>
        <w:rPr>
          <w:rFonts w:cs="Arial" w:ascii="Verdana" w:hAnsi="Verdana"/>
          <w:sz w:val="20"/>
        </w:rPr>
        <w:t>En consecuencia se declara sin lugar el recurso de revocatoria interpuesto.</w:t>
      </w:r>
    </w:p>
    <w:p>
      <w:pPr>
        <w:pStyle w:val="Normal"/>
        <w:ind w:right="224" w:firstLine="540"/>
        <w:jc w:val="both"/>
        <w:rPr>
          <w:rFonts w:ascii="Verdana" w:hAnsi="Verdana" w:cs="Verdana"/>
          <w:sz w:val="20"/>
        </w:rPr>
      </w:pPr>
      <w:r>
        <w:rPr>
          <w:rFonts w:cs="Verdana" w:ascii="Verdana" w:hAnsi="Verdana"/>
          <w:sz w:val="20"/>
        </w:rPr>
      </w:r>
    </w:p>
    <w:p>
      <w:pPr>
        <w:pStyle w:val="Normal"/>
        <w:ind w:right="224" w:firstLine="708"/>
        <w:jc w:val="both"/>
        <w:rPr>
          <w:rFonts w:ascii="Verdana" w:hAnsi="Verdana" w:cs="Verdana"/>
          <w:sz w:val="20"/>
        </w:rPr>
      </w:pPr>
      <w:r>
        <w:rPr>
          <w:rFonts w:cs="Arial" w:ascii="Verdana" w:hAnsi="Verdana"/>
          <w:b/>
          <w:bCs/>
          <w:sz w:val="20"/>
        </w:rPr>
        <w:t>TERCERO.</w:t>
      </w:r>
      <w:r>
        <w:rPr>
          <w:rFonts w:cs="Arial" w:ascii="Verdana" w:hAnsi="Verdana"/>
          <w:sz w:val="20"/>
        </w:rPr>
        <w:t xml:space="preserve"> Que por estar a derecho, conforme a lo establecido en el artículo 156 del Código de Normas y Procedimientos Tributarios, procede dar curso a la apelación subsidiaria interpuesta para ante el Tribunal Fiscal Administrativo, a quien se remitirá el expediente, previa notificación a la recurrente.</w:t>
      </w:r>
    </w:p>
    <w:p>
      <w:pPr>
        <w:pStyle w:val="Normal"/>
        <w:ind w:right="224"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OR TAN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e declara sin lugar el recurso de revocatoria interpuesto, por la señora [...], cédula número [...] en calidad de Apoderada Generalísima de la empresa denominada [...] Sociedad Anónima. </w:t>
      </w:r>
    </w:p>
    <w:p>
      <w:pPr>
        <w:pStyle w:val="TextBody"/>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Arial" w:ascii="Verdana" w:hAnsi="Verdana"/>
          <w:sz w:val="20"/>
          <w:lang w:val="es-ES_tradnl"/>
        </w:rPr>
        <w:t xml:space="preserve">Se admite el recurso de apelación interpuesto para ante el Tribunal Fiscal Administrativo. Asimismo, se advierte a la recurrente para que dentro del plazo de quince días a partir del día siguiente al de la notificación del presente auto, se apersone ante el Tribunal Fiscal Administrativo, con el propósito de que presente, si lo tiene a bien, los alegatos y las pruebas en defensa de sus derechos. </w:t>
      </w:r>
    </w:p>
    <w:p>
      <w:pPr>
        <w:pStyle w:val="TextBody"/>
        <w:ind w:firstLine="708"/>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lang w:val="es-MX"/>
        </w:rPr>
        <w:t>DIRECTOR GENERAL</w:t>
      </w:r>
    </w:p>
    <w:p>
      <w:pPr>
        <w:pStyle w:val="Normal"/>
        <w:jc w:val="both"/>
        <w:rPr>
          <w:rFonts w:ascii="Verdana" w:hAnsi="Verdana" w:cs="Verdana"/>
          <w:sz w:val="20"/>
        </w:rPr>
      </w:pPr>
      <w:r>
        <w:rPr>
          <w:rFonts w:cs="Verdana" w:ascii="Verdana" w:hAnsi="Verdana"/>
          <w:sz w:val="20"/>
        </w:rPr>
      </w:r>
    </w:p>
    <w:p>
      <w:pPr>
        <w:pStyle w:val="Normal"/>
        <w:ind w:right="-676" w:hanging="0"/>
        <w:jc w:val="both"/>
        <w:rPr>
          <w:rFonts w:ascii="Verdana" w:hAnsi="Verdana" w:cs="Verdana"/>
          <w:sz w:val="20"/>
        </w:rPr>
      </w:pPr>
      <w:r>
        <w:rPr>
          <w:rFonts w:cs="Arial" w:ascii="Verdana" w:hAnsi="Verdana"/>
          <w:sz w:val="20"/>
          <w:szCs w:val="20"/>
        </w:rPr>
        <w:t>V° B° DIVISIÓN NORMATIVA</w:t>
      </w:r>
    </w:p>
    <w:p>
      <w:pPr>
        <w:pStyle w:val="Normal"/>
        <w:ind w:right="-676"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keepNext w:val="true"/>
      <w:numPr>
        <w:ilvl w:val="2"/>
        <w:numId w:val="1"/>
      </w:numPr>
      <w:jc w:val="center"/>
      <w:outlineLvl w:val="2"/>
    </w:pPr>
    <w:rPr>
      <w:rFonts w:ascii="Arial" w:hAnsi="Arial" w:eastAsia="Arial Unicode MS"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eastAsia="Arial Unicode MS"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56:00Z</dcterms:created>
  <dc:creator>Cristina Quiros</dc:creator>
  <dc:description/>
  <cp:keywords/>
  <dc:language>en-US</dc:language>
  <cp:lastModifiedBy>Cristina Quiros</cp:lastModifiedBy>
  <dcterms:modified xsi:type="dcterms:W3CDTF">2007-02-21T16:58:00Z</dcterms:modified>
  <cp:revision>1</cp:revision>
  <dc:subject/>
  <dc:title>No</dc:title>
</cp:coreProperties>
</file>