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795</wp:posOffset>
            </wp:positionH>
            <wp:positionV relativeFrom="paragraph">
              <wp:posOffset>471170</wp:posOffset>
            </wp:positionV>
            <wp:extent cx="5511800" cy="3706495"/>
            <wp:effectExtent l="0" t="0" r="0" b="0"/>
            <wp:wrapTight wrapText="bothSides">
              <wp:wrapPolygon edited="0">
                <wp:start x="427" y="12816"/>
                <wp:lineTo x="427" y="9639"/>
                <wp:lineTo x="-1771" y="9639"/>
                <wp:lineTo x="-1771" y="12816"/>
                <wp:lineTo x="427" y="12816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" t="15320" r="40214" b="1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706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4745</wp:posOffset>
                </wp:positionH>
                <wp:positionV relativeFrom="paragraph">
                  <wp:posOffset>811530</wp:posOffset>
                </wp:positionV>
                <wp:extent cx="6623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5pt;margin-top:63.9pt;width:52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jemplo No. 1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795</wp:posOffset>
            </wp:positionH>
            <wp:positionV relativeFrom="paragraph">
              <wp:posOffset>697230</wp:posOffset>
            </wp:positionV>
            <wp:extent cx="5637530" cy="3076575"/>
            <wp:effectExtent l="0" t="0" r="0" b="0"/>
            <wp:wrapTight wrapText="bothSides">
              <wp:wrapPolygon edited="0">
                <wp:start x="-71" y="-65"/>
                <wp:lineTo x="-71" y="21597"/>
                <wp:lineTo x="21671" y="21597"/>
                <wp:lineTo x="21671" y="-65"/>
                <wp:lineTo x="-71" y="-65"/>
              </wp:wrapPolygon>
            </wp:wrapTight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076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Ejemplo  No. 2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Ejemplo No.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920</wp:posOffset>
                </wp:positionH>
                <wp:positionV relativeFrom="paragraph">
                  <wp:posOffset>1511935</wp:posOffset>
                </wp:positionV>
                <wp:extent cx="989965" cy="6623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19.05pt;width:77.9pt;height:52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3330</wp:posOffset>
                </wp:positionH>
                <wp:positionV relativeFrom="paragraph">
                  <wp:posOffset>1452880</wp:posOffset>
                </wp:positionV>
                <wp:extent cx="9525" cy="7219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72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pt;margin-top:114.4pt;width:0.7pt;height:5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2960</wp:posOffset>
                </wp:positionH>
                <wp:positionV relativeFrom="paragraph">
                  <wp:posOffset>1410970</wp:posOffset>
                </wp:positionV>
                <wp:extent cx="645795" cy="3524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111.1pt;width:50.8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1352550</wp:posOffset>
                </wp:positionV>
                <wp:extent cx="1270" cy="4114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5pt;margin-top:106.5pt;width:0.05pt;height:3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780</wp:posOffset>
                </wp:positionH>
                <wp:positionV relativeFrom="paragraph">
                  <wp:posOffset>1763395</wp:posOffset>
                </wp:positionV>
                <wp:extent cx="22733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pt;margin-top:138.8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10225" cy="4045585"/>
            <wp:effectExtent l="0" t="0" r="0" b="0"/>
            <wp:docPr id="9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455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mplo No. 4</w:t>
      </w:r>
      <w:r>
        <w:rPr/>
        <w:t xml:space="preserve">: </w:t>
      </w:r>
    </w:p>
    <w:p>
      <w:pPr>
        <w:pStyle w:val="Normal"/>
        <w:rPr/>
      </w:pPr>
      <w:r>
        <w:rPr/>
        <w:t>Parcial (sólo desarrollado el trabajo de lectore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2367915"/>
            <wp:effectExtent l="0" t="0" r="0" b="0"/>
            <wp:docPr id="1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367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mplo No. 5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5430</wp:posOffset>
            </wp:positionH>
            <wp:positionV relativeFrom="paragraph">
              <wp:posOffset>138430</wp:posOffset>
            </wp:positionV>
            <wp:extent cx="4998720" cy="1430655"/>
            <wp:effectExtent l="0" t="0" r="0" b="0"/>
            <wp:wrapTight wrapText="bothSides">
              <wp:wrapPolygon edited="0">
                <wp:start x="680" y="5128"/>
                <wp:lineTo x="680" y="4032"/>
                <wp:lineTo x="-868" y="4032"/>
                <wp:lineTo x="-868" y="5128"/>
                <wp:lineTo x="680" y="5128"/>
              </wp:wrapPolygon>
            </wp:wrapTight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85" t="17464" r="54662" b="59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1430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3560</wp:posOffset>
            </wp:positionH>
            <wp:positionV relativeFrom="paragraph">
              <wp:posOffset>38100</wp:posOffset>
            </wp:positionV>
            <wp:extent cx="4159250" cy="4755515"/>
            <wp:effectExtent l="0" t="0" r="0" b="0"/>
            <wp:wrapTight wrapText="bothSides">
              <wp:wrapPolygon edited="0">
                <wp:start x="459" y="13905"/>
                <wp:lineTo x="459" y="10495"/>
                <wp:lineTo x="-947" y="10495"/>
                <wp:lineTo x="-947" y="13905"/>
                <wp:lineTo x="459" y="13905"/>
              </wp:wrapPolygon>
            </wp:wrapTight>
            <wp:docPr id="1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0" t="15466" r="60177" b="1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47555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7630</wp:posOffset>
            </wp:positionH>
            <wp:positionV relativeFrom="paragraph">
              <wp:posOffset>-73660</wp:posOffset>
            </wp:positionV>
            <wp:extent cx="5436235" cy="3262630"/>
            <wp:effectExtent l="0" t="0" r="0" b="0"/>
            <wp:wrapTight wrapText="bothSides">
              <wp:wrapPolygon edited="0">
                <wp:start x="649" y="9131"/>
                <wp:lineTo x="649" y="7086"/>
                <wp:lineTo x="-1106" y="7086"/>
                <wp:lineTo x="-1106" y="9131"/>
                <wp:lineTo x="649" y="9131"/>
              </wp:wrapPolygon>
            </wp:wrapTight>
            <wp:docPr id="1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36" t="16925" r="48639" b="26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262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260</wp:posOffset>
            </wp:positionH>
            <wp:positionV relativeFrom="paragraph">
              <wp:posOffset>-12700</wp:posOffset>
            </wp:positionV>
            <wp:extent cx="5476875" cy="2526030"/>
            <wp:effectExtent l="0" t="0" r="0" b="0"/>
            <wp:wrapTight wrapText="bothSides">
              <wp:wrapPolygon edited="0">
                <wp:start x="2231" y="6255"/>
                <wp:lineTo x="2231" y="4861"/>
                <wp:lineTo x="664" y="4861"/>
                <wp:lineTo x="664" y="6255"/>
                <wp:lineTo x="2231" y="6255"/>
              </wp:wrapPolygon>
            </wp:wrapTight>
            <wp:docPr id="1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48" t="17023" r="50689" b="45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526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65835</wp:posOffset>
            </wp:positionH>
            <wp:positionV relativeFrom="paragraph">
              <wp:posOffset>2642870</wp:posOffset>
            </wp:positionV>
            <wp:extent cx="3516630" cy="1943100"/>
            <wp:effectExtent l="0" t="0" r="0" b="0"/>
            <wp:wrapTight wrapText="bothSides">
              <wp:wrapPolygon edited="0">
                <wp:start x="3813" y="5899"/>
                <wp:lineTo x="3813" y="4535"/>
                <wp:lineTo x="2484" y="4535"/>
                <wp:lineTo x="2484" y="5899"/>
                <wp:lineTo x="3813" y="5899"/>
              </wp:wrapPolygon>
            </wp:wrapTight>
            <wp:docPr id="1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26" t="16504" r="54452" b="47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943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68325</wp:posOffset>
          </wp:positionH>
          <wp:positionV relativeFrom="paragraph">
            <wp:posOffset>-99060</wp:posOffset>
          </wp:positionV>
          <wp:extent cx="1207770" cy="520065"/>
          <wp:effectExtent l="0" t="0" r="0" b="0"/>
          <wp:wrapTight wrapText="bothSides">
            <wp:wrapPolygon edited="0">
              <wp:start x="-168" y="0"/>
              <wp:lineTo x="-168" y="21202"/>
              <wp:lineTo x="21600" y="21202"/>
              <wp:lineTo x="21600" y="0"/>
              <wp:lineTo x="-168" y="0"/>
            </wp:wrapPolygon>
          </wp:wrapTight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Calibri"/>
        <w:b/>
        <w:i/>
      </w:rPr>
      <w:t xml:space="preserve">                        </w:t>
    </w:r>
    <w:r>
      <w:rPr>
        <w:b/>
        <w:i/>
      </w:rPr>
      <w:t>DIVERSAS ESTRUCTURAS POSIBLES DEL EDT DEL PROYECTO  FINAL DE GRADUACIÓN</w:t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0:28:00Z</dcterms:created>
  <dc:creator>Glauco_Quesada</dc:creator>
  <dc:description/>
  <cp:keywords/>
  <dc:language>en-US</dc:language>
  <cp:lastModifiedBy>abustamante</cp:lastModifiedBy>
  <dcterms:modified xsi:type="dcterms:W3CDTF">2013-04-12T16:48:00Z</dcterms:modified>
  <cp:revision>3</cp:revision>
  <dc:subject/>
  <dc:title/>
</cp:coreProperties>
</file>