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  <w:lang w:val="es-MX"/>
        </w:rPr>
        <w:t>INFORME DE APROBACIÓN DEL TUTOR DE PF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lang w:val="es-MX"/>
        </w:rPr>
      </w:pPr>
      <w:r>
        <w:rPr>
          <w:rFonts w:cs="Arial" w:ascii="Arial" w:hAnsi="Arial"/>
          <w:b/>
          <w:sz w:val="28"/>
          <w:szCs w:val="32"/>
          <w:lang w:val="es-MX"/>
        </w:rPr>
        <w:t>PARA INICIAR ETAPA DE LECTURA</w:t>
      </w:r>
    </w:p>
    <w:p>
      <w:pPr>
        <w:pStyle w:val="Normal"/>
        <w:rPr>
          <w:rFonts w:ascii="Calibri" w:hAnsi="Calibri" w:cs="Calibri"/>
          <w:b/>
          <w:b/>
          <w:lang w:val="es-MX"/>
        </w:rPr>
      </w:pPr>
      <w:r>
        <w:rPr>
          <w:rFonts w:cs="Calibri" w:ascii="Calibri" w:hAnsi="Calibri"/>
          <w:b/>
          <w:lang w:val="es-MX"/>
        </w:rPr>
        <w:t>Estudiante: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ab/>
      </w:r>
    </w:p>
    <w:p>
      <w:pPr>
        <w:pStyle w:val="Normal"/>
        <w:autoSpaceDE w:val="false"/>
        <w:rPr>
          <w:rFonts w:ascii="Calibri" w:hAnsi="Calibri" w:cs="Calibri"/>
          <w:b/>
          <w:b/>
          <w:lang w:val="es-MX"/>
        </w:rPr>
      </w:pPr>
      <w:r>
        <w:rPr>
          <w:rFonts w:cs="Calibri" w:ascii="Calibri" w:hAnsi="Calibri"/>
          <w:b/>
          <w:lang w:val="es-MX"/>
        </w:rPr>
        <w:t>Tema del Proyecto Final de Graduación:</w:t>
      </w:r>
    </w:p>
    <w:p>
      <w:pPr>
        <w:pStyle w:val="Normal"/>
        <w:autoSpaceDE w:val="false"/>
        <w:rPr>
          <w:rFonts w:ascii="Calibri" w:hAnsi="Calibri" w:cs="Calibri"/>
          <w:b/>
          <w:b/>
          <w:lang w:val="es-MX"/>
        </w:rPr>
      </w:pPr>
      <w:r>
        <w:rPr>
          <w:rFonts w:cs="Calibri" w:ascii="Calibri" w:hAnsi="Calibri"/>
          <w:b/>
          <w:lang w:val="es-MX"/>
        </w:rPr>
      </w:r>
    </w:p>
    <w:p>
      <w:pPr>
        <w:pStyle w:val="Normal"/>
        <w:rPr>
          <w:rFonts w:ascii="Calibri" w:hAnsi="Calibri" w:cs="Calibri"/>
          <w:b/>
          <w:b/>
          <w:lang w:val="es-MX"/>
        </w:rPr>
      </w:pPr>
      <w:r>
        <w:rPr>
          <w:rFonts w:cs="Calibri" w:ascii="Calibri" w:hAnsi="Calibri"/>
          <w:b/>
          <w:lang w:val="es-MX"/>
        </w:rPr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b/>
          <w:lang w:val="es-MX"/>
        </w:rPr>
        <w:t>Profesor tutor:</w:t>
        <w:tab/>
        <w:tab/>
        <w:tab/>
        <w:tab/>
        <w:tab/>
        <w:t>Firma:</w:t>
        <w:tab/>
        <w:tab/>
        <w:tab/>
        <w:tab/>
        <w:t>Fecha: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>Teléfono:</w:t>
      </w:r>
      <w:r>
        <w:rPr>
          <w:rFonts w:cs="Calibri" w:ascii="Calibri" w:hAnsi="Calibri"/>
          <w:lang w:val="pt-BR"/>
        </w:rPr>
        <w:tab/>
        <w:tab/>
        <w:tab/>
        <w:tab/>
        <w:tab/>
        <w:tab/>
      </w:r>
      <w:r>
        <w:rPr>
          <w:rFonts w:cs="Calibri" w:ascii="Calibri" w:hAnsi="Calibri"/>
          <w:b/>
          <w:lang w:val="pt-BR"/>
        </w:rPr>
        <w:t>E-mail:</w:t>
      </w:r>
    </w:p>
    <w:p>
      <w:pPr>
        <w:pStyle w:val="Normal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b/>
          <w:lang w:val="es-ES"/>
        </w:rPr>
        <w:t>CRITERIO DE MERITO:</w:t>
      </w:r>
      <w:r>
        <w:rPr>
          <w:rFonts w:cs="Calibri" w:ascii="Calibri" w:hAnsi="Calibri"/>
          <w:lang w:val="es-ES"/>
        </w:rPr>
        <w:t xml:space="preserve">     APROBADO PARA INICIAR ETAPA DE LECTURA</w:t>
      </w:r>
    </w:p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s-MX"/>
        </w:rPr>
      </w:pPr>
      <w:r>
        <w:rPr>
          <w:rFonts w:cs="Calibri" w:ascii="Calibri" w:hAnsi="Calibri"/>
          <w:b/>
          <w:lang w:val="es-MX"/>
        </w:rPr>
        <w:t>CUADRO RESUMEN CUMPLIMIENTO DE REQUERIMIENTOS MINIMOS PFG</w:t>
      </w:r>
    </w:p>
    <w:tbl>
      <w:tblPr>
        <w:tblW w:w="9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  <w:gridCol w:w="108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  <w:tab w:val="right" w:pos="5004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Requerimientos PFG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Si o No Cumple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  <w:t>Parte Introducto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aginación en números romanos minúscula en el borde inferior a 2 espacios del último rengl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Espacio 1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resentación Portada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resentación Hoja de aproba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resentación Dedicato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resentación Reconocimien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resentación Índice de Conteni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resentación Índice de Ilustraci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resentación Índice de Cuadr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resentación Índice Abreviaci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  <w:t>Resumen Ejecu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Antecedentes resumi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Objetivos resumi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Metodología resum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Resultados y Recomendaciones resumi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No más de 2 pági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riorización de Resultados y Conclusi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artes del Resumen en párrafos distin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Espacio senci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  <w:t>1) Introducción del PF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Escrito en prosa segu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De 3 a 6 páginas máxi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Anteceden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roblemá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Justificación del Proyec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Objetivo 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Objetivos Específic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Inicio de Objetivos con un infini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El qué y para que de los Objeti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Frases completas en los Objeti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  <w:t>2) Marco Teórico del PF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Elementos y variables  a considerar en el est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Relación entre variables y teoriza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 xml:space="preserve">Marco Referencial o Institucion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Teoría de administración de proyec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  <w:t>3) Marco Metodológico del PF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Relación con la EDT del PF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Identificación y descripción de métodos, técnicas, procedimientos y herramien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Identificación Métodos de Investiga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Identificación de Técnicas de Aplica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Identificación de procesamiento y análisis de la informació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  <w:t>4) Desarrollo de los conteni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ara todo el documento márgenes derecha 2.5 e izquierda 3.5, superior 3.5 e inferior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Paginación en # arábigos en la parte superior derecha 5 espaci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Espacio 1 ½ para todo el documento excepto el Resumen Ejecu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Letra tipo arial 12 o semejan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Título en mayúscula y en negr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Subtítulo en negr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 xml:space="preserve">Cuadros titulados y numerados arriba en todo el document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Figura(Gráficos, Diagramas, Fotografías, Organigramas, etc) titulados y numerados abajo en todo el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Aporte al conocimiento, innovació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  <w:t>5) Conclusi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  <w:t>6) Recomendaci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  <w:t>7) Bibliografía PF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Referencias bibliográficas según el formato están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Orden alfabético según aut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Cantidad y calidad de las c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  <w:t>8) Anex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Charter del PF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Descripción del PFG (ED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Cronogr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Información secund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CR" w:eastAsia="en-US"/>
      </w:rPr>
    </w:pPr>
    <w:r>
      <w:rPr>
        <w:lang w:val="es-CR" w:eastAsia="en-US"/>
      </w:rPr>
      <w:drawing>
        <wp:inline distT="0" distB="0" distL="0" distR="0">
          <wp:extent cx="619125" cy="61214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5871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22:00Z</dcterms:created>
  <dc:creator>rfonseca</dc:creator>
  <dc:description/>
  <dc:language>en-US</dc:language>
  <cp:lastModifiedBy>abustamante</cp:lastModifiedBy>
  <cp:lastPrinted>2007-07-13T11:36:00Z</cp:lastPrinted>
  <dcterms:modified xsi:type="dcterms:W3CDTF">2013-04-12T17:22:00Z</dcterms:modified>
  <cp:revision>2</cp:revision>
  <dc:subject/>
  <dc:title>UNIVERSIDAD PARA LA COOPERACIÓN INTERNACIONAL</dc:title>
</cp:coreProperties>
</file>