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A (CHARTER) DEL PROYECTO FINAL DE GRADUACIÓN (PFG)</w:t>
      </w:r>
    </w:p>
    <w:p>
      <w:pPr>
        <w:pStyle w:val="Sinespaciado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mbre y apellidos</w:t>
      </w:r>
      <w:r>
        <w:rPr>
          <w:rFonts w:cs="Arial" w:ascii="Arial" w:hAnsi="Arial"/>
        </w:rPr>
        <w:t xml:space="preserve">: </w:t>
        <w:tab/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gar de residencia: </w:t>
        <w:tab/>
        <w:tab/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ción: </w:t>
        <w:tab/>
        <w:tab/>
        <w:tab/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argo / puesto:</w:t>
        <w:tab/>
        <w:tab/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inespaciado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ción principal y autorización del PFG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Fech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ombre del proyec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Fecha de inicio del proyec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Fecha tentativa de finalizac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e PFG: (tesina / artículo)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Objetivos del proyec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escripción del produc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ecesidad del proyec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Justificación de impacto del proyec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Restriccion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ntregabl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dentificación de grupos de interé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liente(s) directo(s)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liente(s) indirecto(s)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Aprobado por</w:t>
            </w:r>
            <w:r>
              <w:rPr>
                <w:rFonts w:cs="Arial" w:ascii="Arial" w:hAnsi="Arial"/>
              </w:rPr>
              <w:t xml:space="preserve"> (Tutor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Firm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udiante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Fir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inespaciado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inespaciado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8" w:top="198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92655" cy="1398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10058400" cy="77724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58400" cy="777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R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5:56:00Z</dcterms:created>
  <dc:creator>USER</dc:creator>
  <dc:description/>
  <dc:language>en-US</dc:language>
  <cp:lastModifiedBy>abustamante</cp:lastModifiedBy>
  <dcterms:modified xsi:type="dcterms:W3CDTF">2013-07-05T15:56:00Z</dcterms:modified>
  <cp:revision>2</cp:revision>
  <dc:subject/>
  <dc:title/>
</cp:coreProperties>
</file>