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Lugar, fecha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ra. Eugenia Gambo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rectora de la Decanatura de Ciencias de la Salu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niversidad para la Cooperación Internacion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an José, Costa Rica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Estimada Dra. Gamboa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Yo ______________________ profesional en el área de ________________, con grado de ____________ en ________________, he aceptado asumir la tutoría de PFG de graduación del estudiante_________________________, de la Maestría ______________________________________________________, generación N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________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ozco mis obligaciones como Tutor (a), el plazo del trabajo (tres meses con posibilidad de una prórroga de un mes) y el pago de US$200 (doscientos dólares) que la Universidad me reconocerá en el momento en que se concluya el proceso del proyecto final de graduación (PFG), lo que equivale al acompañamiento del o la estudiante durante el desarrollo del documento, entrega del promedio de la evaluación de éste y firma del acta final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junto mi </w:t>
      </w:r>
      <w:r>
        <w:rPr>
          <w:i/>
          <w:sz w:val="24"/>
          <w:szCs w:val="24"/>
        </w:rPr>
        <w:t>curriculum vitae</w:t>
      </w:r>
      <w:r>
        <w:rPr>
          <w:sz w:val="24"/>
          <w:szCs w:val="24"/>
        </w:rPr>
        <w:t xml:space="preserve"> y el título o certificado que acredita mi grado de Maestría en el campo de la gestión de programas en inocuidad de alimento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in otro asunto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Firma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498090" cy="1039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98090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5:56:00Z</dcterms:created>
  <dc:creator>Leyla</dc:creator>
  <dc:description/>
  <dc:language>en-US</dc:language>
  <cp:lastModifiedBy>abustamante</cp:lastModifiedBy>
  <dcterms:modified xsi:type="dcterms:W3CDTF">2013-07-05T15:56:00Z</dcterms:modified>
  <cp:revision>2</cp:revision>
  <dc:subject/>
  <dc:title/>
</cp:coreProperties>
</file>